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«Преображеновская С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гатск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«Рассмотрена»                                                                «Согласована»</w:t>
      </w:r>
    </w:p>
    <w:tbl>
      <w:tblPr>
        <w:tblW w:w="11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5555"/>
      </w:tblGrid>
      <w:tr>
        <w:trPr>
          <w:trHeight w:val="1189" w:hRule="atLeast"/>
        </w:trPr>
        <w:tc>
          <w:tcPr>
            <w:tcW w:w="62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 «Преображеновская С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_____  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С _________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55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 Симоненко  И.П</w:t>
            </w:r>
          </w:p>
        </w:tc>
      </w:tr>
      <w:tr>
        <w:trPr>
          <w:trHeight w:val="1767" w:hRule="atLeast"/>
        </w:trPr>
        <w:tc>
          <w:tcPr>
            <w:tcW w:w="6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5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Преображеновская СШ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Шерстюков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 20 ___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ля обучающихся 9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ида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8 часа по учебному план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023 – 2024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.И.О. учителя: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Ершкова Елена Витал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Преображен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Нормативно – правовую основу разработки рабочей программы составляю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Федеральный закон «Об образовании в РФ» № 273 – ФЗ от 29.12.2012 го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бразования обучающихся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умственной отсталостью (интеллектуальными нарушениями), утверждённый приказ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Министерства образования и науки РФ № 1599 от 19.12.2014 го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Адаптированная основная общеобразовательная программа образования обучающихся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умственной отсталостью (интеллектуальными нарушениями) Вариант 1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анитарно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эпидемилогические правила и нормативы СанПин 2.4.2. 3286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15, вступившие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илу с 01.09.2016 год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Учебный план образовательного учреждения на 2020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2021 учебный го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Программа ориентирована на учебник: Технология. «Сельскохозяйственный труд» для </w:t>
      </w:r>
      <w:r>
        <w:rPr>
          <w:rFonts w:cs="Times New Roman" w:ascii="Times New Roman" w:hAnsi="Times New Roman"/>
          <w:sz w:val="24"/>
          <w:szCs w:val="24"/>
          <w:lang w:eastAsia="ru-RU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класса: учебник для общеобразовательных организаций, реализующих адаптированн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сновные общеобразовательные программы /под ред. Е.А. Ковалёва. 8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е изд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М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освещение, 2019. – 143 с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ь учебного предмета: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опрофессиональная подготовка обучающихся с умственн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тсталостью и совершенствование коррекционно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звивающей работы на урокахсельскохозяйственного тру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eastAsia="ru-RU"/>
        </w:rPr>
        <w:t>Основные зада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звитие общетрудовых умений и навыков: умения планировать последова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ействий, выполнять и контролировать ход рабо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Формирование доступных школьникам технологических знаний и привитие 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оответствующих трудовых навы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оспитание у обучающихся устойчивого положительного отношения к труду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формирование необходимых в повседневной деятельности качеств лич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ля успешного обучения, кроме традиционных уроков, в программу включены такие фор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занятий, как наблюдение, экскурсия, используется наглядный материал: фрукты, муляжи, макет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таблицы, раздаточный материал, карточки. Для закрепления знаний к каждому раздел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илагается упражнение, учащимся подготовка проектов, что побуждает их иск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ополнительные сведения об изучаемом объекте. Для проверки умений и навыков в конце кажд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четверти рекомендуется самостоятельная рабо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и составлении программы были учтены принципы последовательности и преемств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учения, а также сезонность полевых работ. Преподавание базируется на знаниях, получаемы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учащимися на занятиях природоведения, естествознания и математики, СБО, рисования.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оцесс образования ориентирован на работу с каждым учеником с учётом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индивидуальных (возрастных, психофизических, интеллектуальных) особенностей, возмож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 обучении путём создания в ней адаптивной педагогической системы и максималь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благоприятных условий для умственного, эмоционального, духовного и физического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лич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Трудовая деятельность – это форма проявления жизненной активности человека, котора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казывает решающее влияние на его развитие. Труд играет большую роль в судьбе умствен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тсталых школьников. Трудовая деятельность служит эффективным средством корре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умственных, физических и личностных нарушений учащихся; а также средством адаптации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амостоятельной жизни по окончании школы. В процессе обучения сельскохозяйственному тру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учающиеся 9 класса должны овладеть определённой системой первоначальных знан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актических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 процессе трудовой деятельности формируются и развиваются личностные кач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школьников-олигофренов: целенаправленность, умение довести начатое дело до конц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амостоятельность, самоконтроль, чувство коллективизма. При обучении сельскохозяйственно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труду развивается мышление и мелкая моторика; способность к пространственному анализу: реч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нимания, памя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eastAsia="ru-RU"/>
        </w:rPr>
        <w:t>2. Общая характеристика учебного предм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 9 классе программа направлена на закрепление полученных ранее знаний и навы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Таким образом, программа не только способствует профориентации и социальной адапт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учающихся, не только развивает их умственный и сенсомоторный потенциал, и положитель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лияет на личностные свойства, но и открывает учителю широкий простор для творчества, ч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ычно благотворно сказывается на качестве обу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eastAsia="ru-RU"/>
        </w:rPr>
        <w:t>3. Описание места учебного предмета в учебном пла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Учебный предмет «Сельскохозяйственный труд» относится к образовательн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«Технология» и входит в часть формируемой участниками образовательных отношений учеб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лана. В 9 классе количество часов составляет в неделю 2 часа, в год 68 ча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eastAsia="ru-RU"/>
        </w:rPr>
        <w:t>4. Личностные и 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своение АООП общего образования, созданной на основе ФГОС, обеспечивает достиж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учающимися с умственной отсталостью двух видов результатов: личностных и предмет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Личностные результаты обеспечивают овладение комплексом социальных (жизненны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компетенций, необходимых__Процесс образования ориентирован на работу с каждым учеником с учётом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индивидуальных (возрастных, психофизических, интеллектуальных) особенностей, возмож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 обучении путём создания в ней адаптивной педагогической системы и максималь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благоприятных условий для умственного, эмоционального, духовного и физического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лич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Трудовая деятельность – это форма проявления жизненной активности человека, котора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казывает решающее влияние на его развитие. Труд играет большую роль в судьбе умствен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тсталых школьников. Трудовая деятельность служит эффективным средством корре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умственных, физических и личностных нарушений учащихся; а также средством адаптации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амостоятельной жизни по окончании школы. В процессе обучения сельскохозяйственному тру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учающиеся 9 класса должны овладеть определённой системой первоначальных знан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актических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 процессе трудовой деятельности формируются и развиваются личностные кач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школьников-олигофренов: целенаправленность, умение довести начатое дело до конц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амостоятельность, самоконтроль, чувство коллективизма. При обучении сельскохозяйственно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труду развивается мышление и мелкая моторика; способность к пространственному анализу: реч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нимания, памя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eastAsia="ru-RU"/>
        </w:rPr>
        <w:t>2. Общая характеристика учебного предм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 9 классе программа направлена на закрепление полученных ранее знаний и навы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Таким образом, программа не только способствует профориентации и социальной адапт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учающихся, не только развивает их умственный и сенсомоторный потенциал, и положитель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лияет на личностные свойства, но и открывает учителю широкий простор для творчества, ч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ычно благотворно сказывается на качестве обу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eastAsia="ru-RU"/>
        </w:rPr>
        <w:t>3. Описание места учебного предмета в учебном пла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Учебный предмет «Сельскохозяйственный труд» относится к образовательн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«Технология» и входит в часть формируемой участниками образовательных отношений учеб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лана. В 9 классе количество часов составляет в неделю 2 часа, в год 68 ча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eastAsia="ru-RU"/>
        </w:rPr>
        <w:t>4. Личностные и 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своение АООП общего образования, созданной на основе ФГОС, обеспечивает достиж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учающимися с умственной отсталостью двух видов результатов: личностных и предмет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Личностные результаты обеспечивают овладение комплексом социальных (жизненны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компетенций, необходимыхдля достижения основной цели современного образования ―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ведения обучающихся с умственной отсталостью в культуру, овладение ими социокультур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пытом, включают индивидуально-личностные качества и социальные (жизненные) компетен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учающегося, социально значимые ценностные установ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i/>
          <w:i/>
          <w:iCs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>Личностные результаты освоения АООП отражаю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звитие адекватных представлений о собственных возможностях, о насущно необходим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жизнеобеспечен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пособность к осмыслению социального окружения, своего места в нем, принятиесоответствующих возрасту ценностей и социальных ро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стниками в разных социа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итуация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звитие этических чувств, доброжелательности и эмоционально-нравстве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тзывчивости, понимания и сопереживания чувствам других люд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Формирование установки на безопасный, здоровый образ жизни, наличие мотивации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творческому труду, работе на результат, бережному отношению к материальным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уховным ценностя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Предметные результаты освоения АООП общего образования включают: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свое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учающимися знания и умения, специфичные для каждой образовательной области, готовность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их применению, рассматриваются как одна из составляющих при оценке итоговых достиж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бочая программа выделяет два уровня овладения предметными результатам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минимальный - является обязательным для всех обучающихся с умственнойотсталостью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остаточный - не является обязательным для всех обучающих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стениеводство. Уборка урожа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ъект работы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вощ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оретические свед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Уборка томата. Получение семян томата. Получение семян тома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м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Хранение томатов. Хранение огурцов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еменни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актические работы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ыделение семян из плодов томата. Выделение семян из семен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гур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ращивание огурца в защищённом грунт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ъект работы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гурц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оретические свед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орта огурца для защищённого грунта. Гибриды огурца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защищённого грунта. Выращивание огурца в зимних теплицах. Малообъёмная технолог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ыращивания огурца в зимних теплицах. Весенние теплицы и их подготовка к новому сезон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ыращивание рассады огурца для весенних теплиц. Выращивание огурца в весенних теплиц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редители растений огурца в защищённом грунте. Болезни растений огурца в защищён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грунте. Выращивание огурца под плёночными укрыти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м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спознавание сортов и гибридов огурца для защищённого грун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Экскурсия на фермерское хозяй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 четвер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одное занят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ход за молодым сад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ъект работы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лодовые деревь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оретические свед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оверка состояния молодых посадок плодовых деревьев. Уход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молодым неплодоносящим садом. Подготовка молодого сада к зиме. Обрезка плодовых деревье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авила безопасной работы секатором. Формирование кроны молодого плодового дере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актические работы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вязка штамбов молодых плодовых деревьев толем. Обрезка ветв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молодого плодового дерева на поч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м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Знать правила ухода за молодым садом. Уметь формировать кроны молодого плодов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ере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Животноводство. Производственнаясанитария на молочной ферм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ъект работы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оизводственная санитар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оретические свед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Зоогигиенические требования к условиям содержания коров. Прави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оизводственной санитарии. Выполнение требований гигиены кормления животн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облюдение распорядка дня. Предупреждение заболеваний животных. Личная гигиена работ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молочной ферм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мение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Знать правила производственной санитарии и требования гигиены кормления животны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 четвер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одное занят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дой новотельных кор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ъект работы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Новотельные коров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оретические свед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одержание коров перед отелом и в первые дни после него. Корм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коров перед отелом и в первые дни после него. Содержание новотельных коров при раздо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Кормление новотельных коров при раздо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мение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зличать содержания коров перед отелом и содержание новотельных коров при раздо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ращивание телят и молодняка крупного рогатого ско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ъект работы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Молодняк крупного рогатого ско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оретические свед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ыращивание телят в профилакторный период. Выращивание телят 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молочный период. Желудочно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кишечные заболевания у телят в молочный период и меры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едупреждения. Выращивание телок для ремонта стада. Откорм молодняка крупного рогат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кота. Правила безопасной работы при уходе за бычками на откорм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мение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Уход за молодняком крупного рогатого скота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Механизация доения кор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 xml:space="preserve">Объект работы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оение кор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оретические свед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ведения о доильных установках. Устройство и принцип 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оильного аппарата. Разборка и сборка доильного аппарата. Машинное доение коров со сбор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молока в доильное ведро. Правила машинного доения коров. Машинное доение коров двум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оильными аппаратами. Доильные аппараты с автоматическим управлением режимом дое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оильные автоматизированные установ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мение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Знать правила машинного доения к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ошад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ъект работы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Лошад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оретические свед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Значение и особенности лошадей. Породы лошадей. Содерж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бочих лошадей и уход за ними. Кормление рабочих лошадей. Одноконная упряжь и запряж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бочих лошад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глядное пособие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зличные породы лошад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м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зличать породы лошад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Годовая самостоятельная работа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Закрепление и контроль пройденного материала за г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за год экскурсий – 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за год практических работ – 4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за год годовых самостоятельных работ – 1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Календарно-тематическое планирование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134"/>
        <w:gridCol w:w="16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Техника безопасности работы на уроке. Правила  СанПина, пожарной безопасности и поведения во время экскур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Уборка то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олучение семян то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актическая работа по теме «Выделение семян из плодов то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олучение семян огур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актическая работа по теме «Выделение семян из семенников огур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Сорта огурца для защищённого гру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Гибриды огурца для защищённого гру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Выращивание огурца в зимних теплиц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Малообъёмная технология выращивания огурца в зимних теплиц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Весенние теплицы и их подготовка к новому сез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Выращивание рассады огурца для весенних теп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Выращивание огурца в весенних теплиц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Вредители растений огурца в защищённом гру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Болезни растений огурца в защищённом гру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Выращивание огурца под плёночными укры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Экскурсия на фермерское хозя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ам «Уборка урожая»,«Выращивание огурца в защищённом гру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оверка состояния молодых посадок плодовых дерев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Уход за молодым неплодоносящим са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одготовка молодого сада к зи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актическая работа по теме «Обвязка штамбов молодых плодовых деревьев то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ка плодовых дерев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авила безопасной работы сека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Формирование кроны молодого плодового дер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актическая работа по теме «Обрезка ветвей молодого плодов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дерева на поч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Уход за молодым сад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Зоогигиенические требования к условиям содержания к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авила производственной санита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Выполнение требований гигиены кормления животных и соблюдение распорядка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едупреждение заболеваний 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Личная  гигиена работников  молочной фе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«Производственная санитария на молочной ферм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Содержание коров перед отелом и в первые дни после 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Кормление коров перед отелом и в первые дни после 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Содержание новотельных коров при разд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Кормление новотельных коров при разд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Раздой новотельных к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Выращивание телят в профилактор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Выращивание телят в молоч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Желудочно-кишечные заболевания у телят в молочный период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меры их предуп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 xml:space="preserve">Выращивание тёлок для ремонта ста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Откорм молодняка крупного рогатого ск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авила безопасной работы при уходе за бычками на отк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Выращивание телят и молодня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крупного рогатого ско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Сведения о доильных 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Устройство и принцип действия доильн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Разборка и сборка доильн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Машинное доение коров со сбором молока в доильное вед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авила машинного доения к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Машинное доение коров двумя доильными аппара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Доильные аппараты с автоматическим управлением режимом доения и доильные автоматизированные у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Механизация доения к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Сведения о пастбищ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Кормовые травы паст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Ядовитые травы паст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астьба к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Способы пасть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авила пастьбы ск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астьба теля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авила пастьбы теля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Пастбищное содержание круп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рогатого ско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Значение и особенности лоша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ороды лоша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Содержание рабочих лошадей и уход за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Кормление рабочих лоша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Одноконная упряжь и запряжка рабочих лоша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Годовая 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6">
    <w:name w:val="Обычный (веб)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tyle18">
    <w:name w:val="Текст сноски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Style19">
    <w:name w:val="А_сно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0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Гипертекстовая ссылка"/>
    <w:basedOn w:val="Style13"/>
    <w:qFormat/>
    <w:rPr>
      <w:color w:val="008000"/>
    </w:rPr>
  </w:style>
  <w:style w:type="character" w:styleId="Style22">
    <w:name w:val="Основной текст_"/>
    <w:qFormat/>
    <w:rPr>
      <w:sz w:val="23"/>
      <w:szCs w:val="23"/>
      <w:shd w:fill="FFFFFF" w:val="clear"/>
    </w:rPr>
  </w:style>
  <w:style w:type="character" w:styleId="21">
    <w:name w:val="Заголовок №2_"/>
    <w:qFormat/>
    <w:rPr>
      <w:sz w:val="23"/>
      <w:szCs w:val="23"/>
      <w:shd w:fill="FFFFFF" w:val="clear"/>
    </w:rPr>
  </w:style>
  <w:style w:type="character" w:styleId="C2">
    <w:name w:val="c2"/>
    <w:basedOn w:val="Style1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(14)_"/>
    <w:basedOn w:val="Style13"/>
    <w:qFormat/>
    <w:rPr>
      <w:i/>
      <w:iCs/>
      <w:shd w:fill="FFFFFF" w:val="clear"/>
    </w:rPr>
  </w:style>
  <w:style w:type="character" w:styleId="1497">
    <w:name w:val="Основной текст (14)97"/>
    <w:basedOn w:val="14"/>
    <w:qFormat/>
    <w:rPr>
      <w:rFonts w:ascii="Times New Roman" w:hAnsi="Times New Roman" w:cs="Times New Roman"/>
      <w:spacing w:val="0"/>
      <w:lang w:val="en-US" w:eastAsia="en-US"/>
    </w:rPr>
  </w:style>
  <w:style w:type="character" w:styleId="14103">
    <w:name w:val="Основной текст (14)103"/>
    <w:basedOn w:val="14"/>
    <w:qFormat/>
    <w:rPr>
      <w:rFonts w:ascii="Times New Roman" w:hAnsi="Times New Roman" w:cs="Times New Roman"/>
      <w:spacing w:val="0"/>
      <w:lang w:val="en-US" w:eastAsia="en-US" w:bidi="ar-SA"/>
    </w:rPr>
  </w:style>
  <w:style w:type="character" w:styleId="14101">
    <w:name w:val="Основной текст (14)101"/>
    <w:basedOn w:val="14"/>
    <w:qFormat/>
    <w:rPr>
      <w:rFonts w:ascii="Times New Roman" w:hAnsi="Times New Roman" w:cs="Times New Roman"/>
      <w:spacing w:val="0"/>
      <w:lang w:val="en-US" w:eastAsia="en-US" w:bidi="ar-SA"/>
    </w:rPr>
  </w:style>
  <w:style w:type="character" w:styleId="1499">
    <w:name w:val="Основной текст (14)99"/>
    <w:basedOn w:val="14"/>
    <w:qFormat/>
    <w:rPr>
      <w:rFonts w:ascii="Times New Roman" w:hAnsi="Times New Roman" w:cs="Times New Roman"/>
      <w:spacing w:val="0"/>
      <w:lang w:val="en-US" w:eastAsia="en-US" w:bidi="ar-SA"/>
    </w:rPr>
  </w:style>
  <w:style w:type="character" w:styleId="Style23">
    <w:name w:val="А_основной Знак"/>
    <w:basedOn w:val="Style13"/>
    <w:qFormat/>
    <w:rPr>
      <w:rFonts w:ascii="Times New Roman" w:hAnsi="Times New Roman" w:eastAsia="Calibri" w:cs="Times New Roman"/>
      <w:sz w:val="28"/>
      <w:szCs w:val="28"/>
    </w:rPr>
  </w:style>
  <w:style w:type="character" w:styleId="Style24">
    <w:name w:val="Название Знак"/>
    <w:basedOn w:val="Style13"/>
    <w:qFormat/>
    <w:rPr>
      <w:rFonts w:ascii="Times New Roman" w:hAnsi="Times New Roman" w:eastAsia="Times New Roman" w:cs="Times New Roman"/>
      <w:sz w:val="40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basedOn w:val="Style13"/>
    <w:qFormat/>
    <w:rPr>
      <w:rFonts w:ascii="Calibri" w:hAnsi="Calibri" w:eastAsia="Calibri" w:cs="Times New Roman"/>
    </w:rPr>
  </w:style>
  <w:style w:type="character" w:styleId="Emphasis">
    <w:name w:val="Emphasis"/>
    <w:basedOn w:val="Style13"/>
    <w:qFormat/>
    <w:rPr>
      <w:i/>
      <w:iCs/>
    </w:rPr>
  </w:style>
  <w:style w:type="character" w:styleId="C21">
    <w:name w:val="c21"/>
    <w:basedOn w:val="Style13"/>
    <w:qFormat/>
    <w:rPr/>
  </w:style>
  <w:style w:type="character" w:styleId="Style25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2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30">
    <w:name w:val="А_сноска"/>
    <w:basedOn w:val="Footnote"/>
    <w:qFormat/>
    <w:pPr>
      <w:widowControl w:val="false"/>
      <w:ind w:firstLine="4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 w:before="420" w:after="0"/>
      <w:ind w:firstLine="700"/>
      <w:jc w:val="both"/>
    </w:pPr>
    <w:rPr>
      <w:sz w:val="23"/>
      <w:szCs w:val="23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sz w:val="23"/>
      <w:szCs w:val="23"/>
      <w:lang w:val="en-US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rFonts w:ascii="Calibri" w:hAnsi="Calibri" w:eastAsia="Calibri" w:cs="Times New Roman"/>
      <w:i/>
      <w:iCs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5:03:00Z</dcterms:created>
  <dc:creator>Пользователь Windows</dc:creator>
  <dc:description/>
  <cp:keywords/>
  <dc:language>en-US</dc:language>
  <cp:lastModifiedBy>Preobr2022.1</cp:lastModifiedBy>
  <cp:lastPrinted>2023-09-21T14:57:00Z</cp:lastPrinted>
  <dcterms:modified xsi:type="dcterms:W3CDTF">2023-09-21T08:58:00Z</dcterms:modified>
  <cp:revision>13</cp:revision>
  <dc:subject/>
  <dc:title/>
</cp:coreProperties>
</file>