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ac61422a-29c7-4a5a-957e-10d44a9a8bf8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Ом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999bf644-f3de-4153-a38b-a44d917c4aaf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дминистрации Саргатского района Ом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Преображеновская СШ"</w:t>
      </w:r>
    </w:p>
    <w:p>
      <w:pPr>
        <w:pStyle w:val="Normal"/>
        <w:spacing w:before="0" w:after="0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ерстюкова О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7 от «24»08. 2023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моненко И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7 от «24»08.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ерстюкова О.М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№ 10 от «24» 08   202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обучающихся 9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ида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8 часа по учебному пла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023 – 2024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bookmarkStart w:id="2" w:name="a138e01f-71ee-4195-a132-95a500e7f996"/>
      <w:r>
        <w:rPr>
          <w:rFonts w:cs="Times New Roman" w:ascii="Times New Roman" w:hAnsi="Times New Roman"/>
          <w:b/>
          <w:color w:val="000000"/>
          <w:sz w:val="28"/>
        </w:rPr>
        <w:t>д. Преображеновка</w:t>
      </w:r>
      <w:bookmarkEnd w:id="2"/>
      <w:r>
        <w:rPr>
          <w:rFonts w:cs="Times New Roman" w:ascii="Times New Roman" w:hAnsi="Times New Roman"/>
          <w:b/>
          <w:color w:val="000000"/>
          <w:sz w:val="28"/>
        </w:rPr>
        <w:t xml:space="preserve">‌ </w:t>
      </w:r>
      <w:bookmarkStart w:id="3" w:name="a612539e-b3c8-455e-88a4-bebacddb4762"/>
      <w:r>
        <w:rPr>
          <w:rFonts w:cs="Times New Roman" w:ascii="Times New Roman" w:hAnsi="Times New Roman"/>
          <w:b/>
          <w:color w:val="000000"/>
          <w:sz w:val="28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Нормативно – правовую основу разработки рабочей программы составляю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едеральный закон «Об образовании в РФ» № 273 – ФЗ от 29.12.2012 г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бразования обучающихс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мственной отсталостью (интеллектуальными нарушениями), утверждённый приказ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инистерства образования и науки РФ № 1599 от 19.12.2014 г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Адаптированная основная общеобразовательная программа образования обучающихся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мственной отсталостью (интеллектуальными нарушениями) Вариант 1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нитарно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эпидемилогические правила и нормативы СанПин 2.4.2. 3286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15, вступивш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илу с 01.09.2016 год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чебный план образовательного учреждения на 2020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2021 учебный го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Программа ориентирована на учебник: Технология. «Сельскохозяйственный труд» для </w:t>
      </w:r>
      <w:r>
        <w:rPr>
          <w:rFonts w:cs="Times New Roman" w:ascii="Times New Roman" w:hAnsi="Times New Roman"/>
          <w:sz w:val="24"/>
          <w:szCs w:val="24"/>
          <w:lang w:eastAsia="ru-RU"/>
        </w:rPr>
        <w:t>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ласса: учебник для общеобразовательных организаций, реализующих адаптирован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сновные общеобразовательные программы /под ред. Е.А. Ковалёва. 8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 xml:space="preserve">е изд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свещение, 2019. – 143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 учебного предмета: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профессиональная подготовка обучающихся с умствен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тсталостью и совершенствование коррекционно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вающей работы на урокахсельскохозяйственного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Основные 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тие общетрудовых умений и навыков: умения планировать последователь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ействий, выполнять и контролировать ход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ормирование доступных школьникам технологических знаний и привитие 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оответствующих трудовых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оспитание у обучающихся устойчивого положительного отношения к труду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ормирование необходимых в повседневной деятельности качеств 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ля успешного обучения, кроме традиционных уроков, в программу включены такие фор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анятий, как наблюдение, экскурсия, используется наглядный материал: фрукты, муляжи, макет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аблицы, раздаточный материал, карточки. Для закрепления знаний к каждому разде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илагается упражнение, учащимся подготовка проектов, что побуждает их иск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полнительные сведения об изучаемом объекте. Для проверки умений и навыков в конце кажд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четверти рекомендуется самостоятельная раб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и составлении программы были учтены принципы последовательности и преем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ения, а также сезонность полевых работ. Преподавание базируется на знаниях, получаем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чащимися на занятиях природоведения, естествознания и математики, СБО, рисования.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цесс образования ориентирован на работу с каждым учеником с учётом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индивидуальных (возрастных, психофизических, интеллектуальных) особенностей, возмож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обучении путём создания в ней адаптивной педагогической системы и максима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благоприятных условий для умственного, эмоционального, духовного и физического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рудовая деятельность – это форма проявления жизненной активности человека, котор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казывает решающее влияние на его развитие. Труд играет большую роль в судьбе умствен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тсталых школьников. Трудовая деятельность служит эффективным средством корре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мственных, физических и личностных нарушений учащихся; а также средством адаптац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мостоятельной жизни по окончании школы. В процессе обучения сельскохозяйственному тру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еся 9 класса должны овладеть определённой системой первоначальных зна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актических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процессе трудовой деятельности формируются и развиваются личностные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школьников-олигофренов: целенаправленность, умение довести начатое дело до кон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мостоятельность, самоконтроль, чувство коллективизма. При обучении сельскохозяйствен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руду развивается мышление и мелкая моторика; способность к пространственному анализу: ре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нимания, памя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2. 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9 классе программа направлена на закрепление полученных ранее знаний и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аким образом, программа не только способствует профориентации и социальной адап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хся, не только развивает их умственный и сенсомоторный потенциал, и положите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лияет на личностные свойства, но и открывает учителю широкий простор для творчества, ч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ычно благотворно сказывается на качестве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чебный предмет «Сельскохозяйственный труд» относится к образовательн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«Технология» и входит в часть формируемой участниками образовательных отношений учеб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лана. В 9 классе количество часов составляет в неделю 2 часа, в год 68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4. Личностные и 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своение АООП общего образования, созданной на основе ФГОС, обеспечивает дости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мися с умственной отсталостью двух видов результатов: личностных и предме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ичностные результаты обеспечивают овладение комплексом социальных (жизненны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омпетенций, необходимых__Процесс образования ориентирован на работу с каждым учеником с учётом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индивидуальных (возрастных, психофизических, интеллектуальных) особенностей, возмож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обучении путём создания в ней адаптивной педагогической системы и максима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благоприятных условий для умственного, эмоционального, духовного и физического разви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ич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рудовая деятельность – это форма проявления жизненной активности человека, котор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казывает решающее влияние на его развитие. Труд играет большую роль в судьбе умствен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тсталых школьников. Трудовая деятельность служит эффективным средством корре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мственных, физических и личностных нарушений учащихся; а также средством адаптац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мостоятельной жизни по окончании школы. В процессе обучения сельскохозяйственному тру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еся 9 класса должны овладеть определённой системой первоначальных знани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актических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процессе трудовой деятельности формируются и развиваются личностные ка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школьников-олигофренов: целенаправленность, умение довести начатое дело до кон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амостоятельность, самоконтроль, чувство коллективизма. При обучении сельскохозяйственно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руду развивается мышление и мелкая моторика; способность к пространственному анализу: реч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нимания, памя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2. 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 9 классе программа направлена на закрепление полученных ранее знаний и навы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аким образом, программа не только способствует профориентации и социальной адапт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хся, не только развивает их умственный и сенсомоторный потенциал, и положитель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лияет на личностные свойства, но и открывает учителю широкий простор для творчества, ч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ычно благотворно сказывается на качестве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3. Описание места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чебный предмет «Сельскохозяйственный труд» относится к образовательн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«Технология» и входит в часть формируемой участниками образовательных отношений учеб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лана. В 9 классе количество часов составляет в неделю 2 часа, в год 68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  <w:lang w:eastAsia="ru-RU"/>
        </w:rPr>
        <w:t>4. Личностные и 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своение АООП общего образования, созданной на основе ФГОС, обеспечивает дости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мися с умственной отсталостью двух видов результатов: личностных и предме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ичностные результаты обеспечивают овладение комплексом социальных (жизненны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омпетенций, необходимыхдля достижения основной цели современного образования ―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ведения обучающихся с умственной отсталостью в культуру, овладение ими социокультур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пытом, включают индивидуально-личностные качества и социальные (жизненные) компетен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егося, социально значимые ценностные устано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/>
          <w:i/>
          <w:iCs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>Личностные результаты освоения АООП отраж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тие адекватных представлений о собственных возможностях, о насущно необходим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жизнеобеспечен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пособность к осмыслению социального окружения, своего места в нем, принятиесоответствующих возрасту ценностей и социальных ро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ных социа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итуаци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ционально-нравстве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, наличие мотиваци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творческому труду, работе на результат, бережному отношению к материальным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уховным ценност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  <w:lang w:eastAsia="ru-RU"/>
        </w:rPr>
        <w:t xml:space="preserve">Предметные результаты освоения АООП общего образования включают: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своен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учающимися знания и умения, специфичные для каждой образовательной области, готовность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их применению, рассматриваются как одна из составляющих при оценке итоговых дост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бочая программа выделяет два уровня овладения предметными результата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инимальный - является обязательным для всех обучающихся с умственнойотстал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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статочный - не является обязательным для всех обучаю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тениеводство. Уборка урож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вощ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борка томата. Получение семян томата. Получение семян тома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Хранение томатов. Хранение огурцов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емен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ыделение семян из плодов томата. Выделение семян из семен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гур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ращивание огурца в защищённом грун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гурц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орта огурца для защищённого грунта. Гибриды огурца д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ащищённого грунта. Выращивание огурца в зимних теплицах. Малообъёмная техн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ыращивания огурца в зимних теплицах. Весенние теплицы и их подготовка к новому сезо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ыращивание рассады огурца для весенних теплиц. Выращивание огурца в весенних теплиц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редители растений огурца в защищённом грунте. Болезни растений огурца в защищён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грунте. Выращивание огурца под плёночными укрыт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спознавание сортов и гибридов огурца для защищённого грун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кскурсия на фермерское хозяй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четвер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одное за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ход за молодым сад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лодовые деревь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верка состояния молодых посадок плодовых деревьев. Уход 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дым неплодоносящим садом. Подготовка молодого сада к зиме. Обрезка плодовых деревь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авила безопасной работы секатором. Формирование кроны молодого плодового дере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актические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Обвязка штамбов молодых плодовых деревьев толем. Обрезка ветв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дого плодового дерева на поч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нать правила ухода за молодым садом. Уметь формировать кроны молодого плодов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ере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Животноводство. Производственнаясанитария на молочной фе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изводственная санитар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оогигиенические требования к условиям содержания коров. Прав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оизводственной санитарии. Выполнение требований гигиены кормления живот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облюдение распорядка дня. Предупреждение заболеваний животных. Личная гигиена работ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чной фер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нать правила производственной санитарии и требования гигиены кормления живот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четвер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одное за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дой новотельных кор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Новотельные коров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одержание коров перед отелом и в первые дни после него. Корм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оров перед отелом и в первые дни после него. Содержание новотельных коров при разд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ормление новотельных коров при раздо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личать содержания коров перед отелом и содержание новотельных коров при разд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ращивание телят и молодняка крупного рогатого ско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дняк крупного рогатого ско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Выращивание телят в профилакторный период. Выращивание телят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чный период. Желудочно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кишечные заболевания у телят в молочный период и меры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предупреждения. Выращивание телок для ремонта стада. Откорм молодняка крупного рогат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кота. Правила безопасной работы при уходе за бычками на откор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Уход за молодняком крупного рогатого скота.</w:t>
      </w:r>
    </w:p>
    <w:p>
      <w:pPr>
        <w:pStyle w:val="Normal"/>
        <w:autoSpaceDE w:val="false"/>
        <w:spacing w:lineRule="auto" w:line="240" w:before="0" w:after="0"/>
        <w:rPr>
          <w:rFonts w:ascii="TimesNewRoman,Bold" w:hAnsi="TimesNewRoman,Bold" w:cs="TimesNewRoman,Bold"/>
          <w:b/>
          <w:b/>
          <w:bCs/>
          <w:sz w:val="24"/>
          <w:szCs w:val="24"/>
          <w:lang w:eastAsia="ru-RU"/>
        </w:rPr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>Механизация доения кор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TimesNewRoman,Bold" w:hAnsi="TimesNewRoman,Bold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ение кор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Сведения о доильных установках. Устройство и принцип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ильного аппарата. Разборка и сборка доильного аппарата. Машинное доение коров со сбо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молока в доильное ведро. Правила машинного доения коров. Машинное доение коров двум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ильными аппаратами. Доильные аппараты с автоматическим управлением режимом доения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доильные автоматизированные устано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нать правила машинного доения к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ошад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работы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Лошад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оретические свед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начение и особенности лошадей. Породы лошадей. Содерж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бочих лошадей и уход за ними. Кормление рабочих лошадей. Одноконная упряжь и запряж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  <w:lang w:eastAsia="ru-RU"/>
        </w:rPr>
      </w:pP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бочих лоша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глядное пособие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личные породы лоша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Умения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Различать породы лоша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одовая самостоятельная работа. </w:t>
      </w:r>
      <w:r>
        <w:rPr>
          <w:rFonts w:eastAsia="TimesNewRoman;MS Mincho" w:cs="Times New Roman" w:ascii="Times New Roman" w:hAnsi="Times New Roman"/>
          <w:sz w:val="24"/>
          <w:szCs w:val="24"/>
          <w:lang w:eastAsia="ru-RU"/>
        </w:rPr>
        <w:t>Закрепление и контроль пройденного материала за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за год экскурсий – 1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за год практических работ – 4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сего за год годовых самостоятельных работ –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Календарно-тематическое планирование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134"/>
        <w:gridCol w:w="16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Техника безопасности работы на уроке. Правила  СанПина, пожарной безопасности и поведения во время экскур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Уборка то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лучение семян то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теме «Выделение семян из плодов то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лучение семян огур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теме «Выделение семян из семенников огур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орта огурца для защищённого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Гибриды огурца для защищённого гру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огурца в зимних тепл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Малообъёмная технология выращивания огурца в зимних тепл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есенние теплицы и их подготовка к новому сез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рассады огурца для весенних теп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огурца в весенних тепли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редители растений огурца в защищё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Болезни растений огурца в защищё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огурца под плёночными укрыт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Экскурсия на фермерское хозя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ам «Уборка урожая»,«Выращивание огурца в защищё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оверка состояния молодых посадок плодов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Уход за молодым неплодоносящим са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дготовка молодого сада к з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теме «Обвязка штамбов молодых плодовых деревьев то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плодов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безопасной работы сека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Формирование кроны молодого плодового дер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теме «Обрезка ветвей молодого плодов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дерева на поч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Уход за молодым сад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Зоогигиенические требования к условиям содержания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производственной санита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полнение требований гигиены кормления животных и соблюдение распорядка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едупреждение заболеваний 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Личная  гигиена работников  молочной фе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«Производственная санитария на молочной ферм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одержание коров перед отелом и в первые дни после 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ормление коров перед отелом и в первые дни после н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одержание новотельных коров при разд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ормление новотельных коров при разд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Раздой новотельных к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телят в профилактор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Выращивание телят в молоч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Желудочно-кишечные заболевания у телят в молочный период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меры их предуп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 xml:space="preserve">Выращивание тёлок для ремонта ст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ткорм молодняка крупного рогатого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безопасной работы при уходе за бычками на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Выращивание телят и молодня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рупного рогатого ск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ведения о доильных установ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Устройство и принцип действия дои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Разборка и сборка дои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Машинное доение коров со сбором молока в доильное вед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машинного доения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Машинное доение коров двумя доильными аппар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Доильные аппараты с автоматическим управлением режимом доения и доильные автоматизированные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Механизация доения к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ведения о пастбищ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ормовые травы паст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Ядовитые травы паст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астьба к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пособы паст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пастьбы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астьба тел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равила пастьбы тел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 «Пастбищное содержание круп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рогатого ск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Значение и особенности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Породы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Содержание рабочих лошадей и уход за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Кормление рабочих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Одноконная упряжь и запряжка рабочих лош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ru-RU"/>
              </w:rPr>
              <w:t>Годовая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8">
    <w:name w:val="Текст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19">
    <w:name w:val="А_сно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0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Гипертекстовая ссылка"/>
    <w:basedOn w:val="Style13"/>
    <w:qFormat/>
    <w:rPr>
      <w:color w:val="008000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character" w:styleId="21">
    <w:name w:val="Заголовок №2_"/>
    <w:qFormat/>
    <w:rPr>
      <w:sz w:val="23"/>
      <w:szCs w:val="23"/>
      <w:shd w:fill="FFFFFF" w:val="clear"/>
    </w:rPr>
  </w:style>
  <w:style w:type="character" w:styleId="C2">
    <w:name w:val="c2"/>
    <w:basedOn w:val="Style1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(14)_"/>
    <w:basedOn w:val="Style13"/>
    <w:qFormat/>
    <w:rPr>
      <w:i/>
      <w:iCs/>
      <w:shd w:fill="FFFFFF" w:val="clear"/>
    </w:rPr>
  </w:style>
  <w:style w:type="character" w:styleId="1497">
    <w:name w:val="Основной текст (14)97"/>
    <w:basedOn w:val="14"/>
    <w:qFormat/>
    <w:rPr>
      <w:rFonts w:ascii="Times New Roman" w:hAnsi="Times New Roman" w:cs="Times New Roman"/>
      <w:spacing w:val="0"/>
      <w:lang w:val="en-US" w:eastAsia="en-US"/>
    </w:rPr>
  </w:style>
  <w:style w:type="character" w:styleId="14103">
    <w:name w:val="Основной текст (14)103"/>
    <w:basedOn w:val="14"/>
    <w:qFormat/>
    <w:rPr>
      <w:rFonts w:ascii="Times New Roman" w:hAnsi="Times New Roman" w:cs="Times New Roman"/>
      <w:spacing w:val="0"/>
      <w:lang w:val="en-US" w:eastAsia="en-US" w:bidi="ar-SA"/>
    </w:rPr>
  </w:style>
  <w:style w:type="character" w:styleId="14101">
    <w:name w:val="Основной текст (14)101"/>
    <w:basedOn w:val="14"/>
    <w:qFormat/>
    <w:rPr>
      <w:rFonts w:ascii="Times New Roman" w:hAnsi="Times New Roman" w:cs="Times New Roman"/>
      <w:spacing w:val="0"/>
      <w:lang w:val="en-US" w:eastAsia="en-US" w:bidi="ar-SA"/>
    </w:rPr>
  </w:style>
  <w:style w:type="character" w:styleId="1499">
    <w:name w:val="Основной текст (14)99"/>
    <w:basedOn w:val="14"/>
    <w:qFormat/>
    <w:rPr>
      <w:rFonts w:ascii="Times New Roman" w:hAnsi="Times New Roman" w:cs="Times New Roman"/>
      <w:spacing w:val="0"/>
      <w:lang w:val="en-US" w:eastAsia="en-US" w:bidi="ar-SA"/>
    </w:rPr>
  </w:style>
  <w:style w:type="character" w:styleId="Style23">
    <w:name w:val="А_основной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character" w:styleId="Style24">
    <w:name w:val="Название Знак"/>
    <w:basedOn w:val="Style13"/>
    <w:qFormat/>
    <w:rPr>
      <w:rFonts w:ascii="Times New Roman" w:hAnsi="Times New Roman" w:eastAsia="Times New Roman" w:cs="Times New Roman"/>
      <w:sz w:val="40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basedOn w:val="Style13"/>
    <w:qFormat/>
    <w:rPr>
      <w:rFonts w:ascii="Calibri" w:hAnsi="Calibri" w:eastAsia="Calibri"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C21">
    <w:name w:val="c21"/>
    <w:basedOn w:val="Style13"/>
    <w:qFormat/>
    <w:rPr/>
  </w:style>
  <w:style w:type="character" w:styleId="Style2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2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0">
    <w:name w:val="А_сноска"/>
    <w:basedOn w:val="Footnote"/>
    <w:qFormat/>
    <w:pPr>
      <w:widowControl w:val="false"/>
      <w:ind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sz w:val="23"/>
      <w:szCs w:val="23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sz w:val="23"/>
      <w:szCs w:val="23"/>
      <w:lang w:val="en-US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Calibri" w:hAnsi="Calibri" w:eastAsia="Calibri" w:cs="Times New Roman"/>
      <w:i/>
      <w:iCs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5:03:00Z</dcterms:created>
  <dc:creator>Пользователь Windows</dc:creator>
  <dc:description/>
  <cp:keywords/>
  <dc:language>en-US</dc:language>
  <cp:lastModifiedBy>Preobr2022.1</cp:lastModifiedBy>
  <cp:lastPrinted>2023-09-26T12:31:00Z</cp:lastPrinted>
  <dcterms:modified xsi:type="dcterms:W3CDTF">2023-09-26T06:31:00Z</dcterms:modified>
  <cp:revision>14</cp:revision>
  <dc:subject/>
  <dc:title/>
</cp:coreProperties>
</file>