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 xml:space="preserve">Министерство образования Омской области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Управление образования Администрации Саргатского района Омской области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lang w:val="en-US"/>
        </w:rPr>
      </w:pPr>
      <w:r>
        <w:rPr>
          <w:b/>
          <w:color w:val="000000"/>
          <w:sz w:val="28"/>
        </w:rPr>
        <w:t>МБОУ "Преображеновская СШ"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 М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Шерстюкова О.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7 от «24»08. 2023г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имоненко И.П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7 от «24»08. 2023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Шерстюкова О.М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каз№ 10 от «24» 08   2023 г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ind w:left="12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 xml:space="preserve">    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УЖКОВ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олшебные красски»</w:t>
      </w:r>
    </w:p>
    <w:p>
      <w:pPr>
        <w:pStyle w:val="Normal"/>
        <w:jc w:val="center"/>
        <w:rPr/>
      </w:pPr>
      <w:r>
        <w:rPr/>
        <w:t>для обучающихся 1 – 6 классов</w:t>
      </w:r>
    </w:p>
    <w:p>
      <w:pPr>
        <w:pStyle w:val="Normal"/>
        <w:jc w:val="center"/>
        <w:rPr/>
      </w:pPr>
      <w:r>
        <w:rPr/>
        <w:t>2023_ – 2024 учебный год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​                                    </w:t>
      </w:r>
      <w:r>
        <w:rPr>
          <w:b/>
          <w:color w:val="000000"/>
          <w:sz w:val="28"/>
        </w:rPr>
        <w:t>д. Преображеновка‌ 2023‌</w:t>
      </w:r>
      <w:r>
        <w:rPr>
          <w:color w:val="000000"/>
          <w:sz w:val="28"/>
        </w:rPr>
        <w:t>​</w:t>
      </w:r>
    </w:p>
    <w:p>
      <w:pPr>
        <w:pStyle w:val="Style13"/>
        <w:shd w:fill="FFFFFF" w:val="clear"/>
        <w:spacing w:lineRule="atLeast" w:line="300"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Пояснительная записка</w:t>
      </w:r>
    </w:p>
    <w:p>
      <w:pPr>
        <w:pStyle w:val="Style13"/>
        <w:shd w:fill="FFFFFF" w:val="clear"/>
        <w:spacing w:lineRule="atLeast" w:line="300" w:before="0" w:after="135"/>
        <w:rPr/>
      </w:pPr>
      <w:r>
        <w:rPr>
          <w:color w:val="333333"/>
        </w:rPr>
        <w:t>(программа рассчитана на детей 6-12 лет)</w:t>
        <w:br/>
        <w:t>(срок реализации 2 год )</w:t>
      </w:r>
    </w:p>
    <w:p>
      <w:pPr>
        <w:pStyle w:val="Style13"/>
        <w:shd w:fill="FFFFFF" w:val="clear"/>
        <w:spacing w:lineRule="atLeast" w:line="300" w:before="0" w:after="135"/>
        <w:rPr/>
      </w:pPr>
      <w:r>
        <w:rPr>
          <w:color w:val="333333"/>
        </w:rPr>
        <w:t>Программа “Волшебные краски” предназначена для обучающихся в основной школе, а также интересующихся предметом, одаренных учащихся с 1  по 6 класс и направлена на обеспечение дополнительной теоретической и практической подготовки по изобразительному искусству.</w:t>
      </w:r>
    </w:p>
    <w:p>
      <w:pPr>
        <w:pStyle w:val="Style13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Содержание программы нацелено на формирование культуры творческой личности, на приобщение учащихся к общечеловеческим ценностям через собственное творчество и освоение опыта прошлого. Содержание программы расширяет представления учащихся о видах, жанрах изобразительного искусства, стилях, знакомит с техниками и оформительской деятельности (графический дизайн), формирует чувство гармонии и эстетического вкуса.</w:t>
      </w:r>
    </w:p>
    <w:p>
      <w:pPr>
        <w:pStyle w:val="Style13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Актуальность данной программы обусловлена также ее практической значимостью. Дети могут применить полученные знания и практический опыт при работе над оформлением классной комнаты, школы, участвовать в изготовлении открыток, сувениров, поделок. Предлагаемые занятия основной упор делают на работу с различными материалами, в том числе и с природными, а также на расширенное знакомство с различными живописными и графическими техниками с использованием основ программного материала, его углублением, практическим закреплением в создании разнообразных работ. В основе формирования способности к оформительской деятельности лежат два главных вида деятельности учащихся: это творческая практика и изучение теории. Ценность необходимых для творчества знаний определяется, прежде всего, их системностью.</w:t>
      </w:r>
    </w:p>
    <w:p>
      <w:pPr>
        <w:pStyle w:val="Style13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Практические знания способствуют развитию у детей творческих способностей, умение воплощать свои фантазии, как и умение выражать свои мысли. Дети 11-13 лет способны на эмоционально-образном уровне выполнять предлагаемые задания .</w:t>
      </w:r>
    </w:p>
    <w:p>
      <w:pPr>
        <w:pStyle w:val="Style13"/>
        <w:shd w:fill="FFFFFF" w:val="clear"/>
        <w:spacing w:lineRule="atLeast" w:line="300" w:before="0" w:after="135"/>
        <w:rPr/>
      </w:pPr>
      <w:r>
        <w:rPr>
          <w:color w:val="333333"/>
        </w:rPr>
        <w:t>Программа кружка рассчитана на 68 часов в год, 1 часа в неделю. Периодичность занятий 1 раза в неделю.</w:t>
      </w:r>
    </w:p>
    <w:p>
      <w:pPr>
        <w:pStyle w:val="Style13"/>
        <w:shd w:fill="FFFFFF" w:val="clear"/>
        <w:spacing w:lineRule="atLeast" w:line="300" w:before="0" w:after="135"/>
        <w:rPr/>
      </w:pPr>
      <w:r>
        <w:rPr>
          <w:rStyle w:val="StrongEmphasis"/>
          <w:color w:val="333333"/>
        </w:rPr>
        <w:t>Цель</w:t>
      </w:r>
      <w:r>
        <w:rPr>
          <w:color w:val="333333"/>
        </w:rPr>
        <w:t>: Развитие индивидуальности каждого ребенка средствами взаимодействия различных форм основного и дополнительного образования в условиях обогащенной образовательной среды с многовариантным выбором.</w:t>
      </w:r>
    </w:p>
    <w:p>
      <w:pPr>
        <w:pStyle w:val="Style13"/>
        <w:shd w:fill="FFFFFF" w:val="clear"/>
        <w:spacing w:lineRule="atLeast" w:line="300" w:before="0" w:after="135"/>
        <w:rPr>
          <w:color w:val="333333"/>
        </w:rPr>
      </w:pPr>
      <w:r>
        <w:rPr>
          <w:rStyle w:val="StrongEmphasis"/>
          <w:color w:val="333333"/>
        </w:rPr>
        <w:t>Основными задачами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эстетически воспитывать школьников, формировать их духовную культуру и потребности постоянно общаться с изобразительным искусством, воспитывать уважительное отношение к труду художни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развивать художественно-творческие способности и склонности учащихся, фантазию, зрительно-образную память, эмоционально-эстетическое отношение к предметам и явлениям действительности, формировать творческую индивидуальнос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rPr>
          <w:color w:val="333333"/>
        </w:rPr>
      </w:pPr>
      <w:r>
        <w:rPr>
          <w:color w:val="333333"/>
        </w:rPr>
        <w:t>обучать основам рисования с натуры, по памяти и по воображению, обращать особое внимание на изучение и передачу в рисунках формы, пропорций, объема, перспективы, светотени, композиции;</w:t>
      </w:r>
    </w:p>
    <w:p>
      <w:pPr>
        <w:pStyle w:val="Style13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Ведущей формой реализации дополнительной образовательной программы является участие во всероссийских, муниципальных и региональных конкурсах детского рисунка.</w:t>
      </w:r>
    </w:p>
    <w:p>
      <w:pPr>
        <w:pStyle w:val="Style13"/>
        <w:shd w:fill="FFFFFF" w:val="clear"/>
        <w:spacing w:lineRule="atLeast" w:line="300" w:before="0" w:after="135"/>
        <w:rPr>
          <w:color w:val="333333"/>
        </w:rPr>
      </w:pPr>
      <w:r>
        <w:rPr>
          <w:color w:val="333333"/>
        </w:rPr>
        <w:t>Основной формой подведения итогов реализации дополнительной образовательной программы является периодическая организация выставок, что дает детям возможность заново увидеть и оценить свои работы.</w:t>
      </w:r>
    </w:p>
    <w:p>
      <w:pPr>
        <w:pStyle w:val="Heading3"/>
        <w:shd w:fill="FFFFFF" w:val="clear"/>
        <w:spacing w:lineRule="atLeast" w:line="285" w:before="0" w:after="0"/>
        <w:rPr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                                           </w:t>
      </w:r>
      <w:r>
        <w:rPr>
          <w:rStyle w:val="StrongEmphasis"/>
          <w:b w:val="false"/>
          <w:bCs w:val="false"/>
          <w:sz w:val="24"/>
          <w:szCs w:val="24"/>
        </w:rPr>
        <w:t>Содержание программы</w:t>
      </w:r>
    </w:p>
    <w:p>
      <w:pPr>
        <w:pStyle w:val="Style13"/>
        <w:shd w:fill="FFFFFF" w:val="clear"/>
        <w:spacing w:lineRule="atLeast" w:line="300" w:before="0" w:after="0"/>
        <w:rPr/>
      </w:pPr>
      <w:r>
        <w:rPr>
          <w:rStyle w:val="StrongEmphasis"/>
          <w:color w:val="333333"/>
        </w:rPr>
        <w:t>1. Вводное занятие “Как стать художником?”</w:t>
      </w:r>
      <w:r>
        <w:rPr>
          <w:color w:val="333333"/>
        </w:rPr>
        <w:t xml:space="preserve"> ТЕОРИЯ: Организация рабочего места. Рассказ учителя о целях и задачах работы. Техника безопасности при работе. Планирование работы кружк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2. “В гостях у сказки” - иллюстрирование любимой сказки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Что такое композиция. Правила её составления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Выбор любимой сказки для составления иллюстрации. Составление индивидуального рисунка. Выполнение его в цвете акварелью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3. “Город мастеров” - работа в технике граттаж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Этапы выполнения техник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Освоение техники выполнения, выполнение индивидуального рисунк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Способ работы проходит несколько этапов: нанесение сырого желтка на лист (2-3 слоя); покрытие поверхности желтка чёрной краской; выцарапывание рисунка зубочисткой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>4. “Чудо – матрёшки” - роспись матрёшки Полхов – Майданской росписью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Знакомство с Полхов – Майданской росписью. Рассматривание образцов матрёшек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Рисование элементов росписи (цветов, травки и т. д.). Роспись матрёшки. Выставка работ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5. “Монотипия пейзажная” - нетрадиционная техника рисования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Правила рисование пейзажа. Понятия отпечатка и оттиск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Выполнение пейзажа на половинке листа и оттиск на другой половине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Средства выразительности: пятно, тон, вертикальная симметрия, изображение пространства в композици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Материалы: бумага, кисти, гуашь либо акварель, влажная губка, кафельная плитк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6. Приём рисования “по- сырому” или равномерно окрашенному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Понятие техники “по-сырому”. Использования приёма для закрашивания листа сплошным слоем краск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Упражнения по тренировке техники рисования, этапы выполнения работы. Рисование неба и земл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7. Использование карандашей в рисовании цветов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Виды акварельных карандашей. Правила нанесения акварельных карандашей, их смешение. Свойства акварельных карандашей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Способы тонировки. Этапы рисования цветов акварельными карандашами. Рисование цветов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8. Художественный приём “заливка”. Рисование неба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Понятие “заливка”. Использование заливки для изображения неба, воды, гор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Подготовка краски, способы нанесения линий, движение кисти, рисование неб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9. Рисование по - сырому. Пейзаж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Рисование пейзажа по влажному листу альбома. Лист предварительно смачивается полностью водой, а затем наносится рисунок. Главное, не дать листу высохнуть!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10. Многослойная живопись на тему “Африка”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Понятие многослойной живописи. Этапы выполнения техник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Тренировка в быстром наложении слоёв друг на друга после полного высыхания. Рисование горного пейзажа, где горные хребты встают один за другим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11. Нетрадиционная техника рисования “Кляксография обычная”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Способы рисования кляксам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Рисование птиц, облаков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Средство выразительности: пятно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Материалы: бумага, тушь или жидко разведённая гуашь в мисочке, пластиковая ложечк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12. Нетрадиционная техника рисования “Кляксография трубочкой”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Самостоятельный выбор рисунк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Средство выразительности: пятно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Материалы: бумага, тушь либо жидко разведённая гуашь в мисочке, пластиковая ложечка, трубочк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13. Техника рисования “Свеча + акварель”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Нанесение свечой рисунка и покрытие его акварелью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Средства выразительности: цвет, линия, пятно, фактур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Материалы: свеча, плотная бумага, акварель, кист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14. Рисование пальчиками (творческая работа).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Разработка идеи, творческое выполнение работы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Средства выразительности: пятно, точка, короткая линия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Материалы: мисочка с гуашью, плотная бумага любого цвета, небольшие листы, салфетк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15. Техника рисования “Пуантилизм”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Понятие “Пуантилизм”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Рисование изображения в технике “Пуантилизм”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16. Линейная и воздушная перспектива. Рисование улицы, просёлочной дороги. Пейзаж.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Понятие линейной и воздушной перспективы. Правила линейной и воздушной перспективы. Использование точки схода при рисовани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Рисование улицы с учётом правил перспективы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 xml:space="preserve">17. Узор и орнамент. Роспись посуды Хохломской росписью 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Знакомство с Хохломской росписью. Основы росписи, её элементы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Рисование элементов росписи (ягод, листьев, травки и т. д.). Рисование сосуда и его роспись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>18. “Подводное царство” - рисование рыбок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Разновидности рыбок. Правила рисования рыб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Рисование рыб разного вида. Тренировка построения рыб, рисование подводного мир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>19. Стилизация. Приёмы стилизации образов и предметов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Понятие “стилизация”. Рассмотрение на примерах понятия стилизаци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Приёмы стилизации образов и предметов. Создание собственных стилизованных предметов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Городецкая роспись. Роспись тарелочки, разделочной доск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ТЕОРИЯ: Знакомство с Городецкой росписью. Элементы городецкой росписи. Этапы выполнения цветов и листьев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Рисование элементов росписи. Роспись тарелочки, разделочной доски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>20. Составление коллективного панно техникой “рваная бумага”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Творческий подход к коллективному составлению панно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Средства выразительности: фактура, объём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Материалы: салфетки или цветная двухсторонняя бумага, клей ПВА, кисть, плотная бумага либо цветной картон для основы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>21. “Я – юный художник” - самостоятельный выбор техникой рисования и составления рисунк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Составление рисунка и его роспись выбранной техникой рисования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>22. Творческий отчёт. Выставка работ. Подведение итогов работы кружка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ПРАКТИКА: Организация выставки работ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rStyle w:val="StrongEmphasis"/>
          <w:color w:val="333333"/>
        </w:rPr>
        <w:t>Требования к уровню подготовки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учащиеся должны ЗНАТЬ: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1) разные приёмы рисования;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2) Хохломскую, Городецкую и Полхов – Майданскую роспись;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3) понятие “стилизация”, “пуантилизм”;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4) нетрадиционные техники рисования;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5) воздушную и линейную перспективу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УМЕТЬ: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1) работать в различной технике рисования;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2) пользоваться приёмами стилизации образов и предметов;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3) самостоятельно разбираться в этапах выполнения работы;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4) творчески подходить к выполнению работы.</w:t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p>
      <w:pPr>
        <w:pStyle w:val="Style13"/>
        <w:shd w:fill="FFFFFF" w:val="clear"/>
        <w:spacing w:lineRule="atLeast" w:line="300" w:before="0" w:after="0"/>
        <w:jc w:val="center"/>
        <w:rPr/>
      </w:pPr>
      <w:r>
        <w:rPr>
          <w:rStyle w:val="StrongEmphasis"/>
          <w:color w:val="333333"/>
        </w:rPr>
        <w:t>Учебно-тематический план</w:t>
      </w:r>
    </w:p>
    <w:tbl>
      <w:tblPr>
        <w:tblW w:w="9461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5"/>
        <w:gridCol w:w="5547"/>
        <w:gridCol w:w="1560"/>
        <w:gridCol w:w="1559"/>
      </w:tblGrid>
      <w:tr>
        <w:trPr>
          <w:trHeight w:val="777" w:hRule="atLeast"/>
        </w:trPr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-во ча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ата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одное занятие “Как стать художником?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В гостях у сказки” - иллюстрирование любимой сказки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Город мастеров” - работа в технике граттаж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Чудо – матрёшки” - роспись матрёшки Полхов – Майданской росписью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онотипия пейзажная” – нетрадиционная техника рисования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ём рисования “по - сырому” или равномерно-окрашенному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пользование карандашей в рисовании цветов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удожественный приём “заливка”. Рисование неба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исование по - сырому. Пейзаж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ногослойная живопись на тему: “Африка”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яксография обычная. Рисование природы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яксография трубочкой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хника рисования “Свеча + акварель”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исование пальчиками (творческая работа)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хника рисования “Пуантилизм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инейная и воздушная перспектива. Рисование улицы, просёлочной дороги. Пейзаж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зор и орнамент. Роспись посуды хохломской росписью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Подводное царство” - рисование пейзажа на тему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рской пейзаж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-23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ногослойная живопись на тему: “Морская сказка”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авление коллективного панно техникой “рваная бумага”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илизация. Приёмы стилизации образов и предметов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родецкая роспись. Роспись тарелочки, разделочной доски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хника ала-прима. Натюрморт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Живопись на картоне, камне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Я – юный художник” - самостоятельный выбор техники рисования и составление рисунка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ворческий отчёт. Выставка работ. Подведение итогов работы в кружке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rStyle w:val="StrongEmphasis"/>
          <w:color w:val="333333"/>
        </w:rPr>
      </w:pPr>
      <w:r>
        <w:rPr/>
      </w:r>
    </w:p>
    <w:p>
      <w:pPr>
        <w:pStyle w:val="Style13"/>
        <w:shd w:fill="FFFFFF" w:val="clear"/>
        <w:spacing w:lineRule="atLeast" w:line="300" w:before="0" w:after="135"/>
        <w:rPr>
          <w:color w:val="333333"/>
        </w:rPr>
      </w:pPr>
      <w:r>
        <w:rPr>
          <w:rStyle w:val="StrongEmphasis"/>
          <w:color w:val="333333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Е.М. Аллекова. Живопись. – М.: Слово, 2007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Г. Беда Живопись и ее изобразительные средства. – М., 2008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А.Л. Гаптилл Работа пером и тушью. – Минск: Поппури, 201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Н.А Горяева Декоративно-прикладное искусство в жизни человека. – М.: Просвещение, 200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Н.И. Еременко Дополнительное образование в образовательном учреждении. – Волгоград: ИТД “Корифей”, 2007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В.П. Копцев Учим детей чувствовать и создавать прекрасное: Основы объемного конструирования/ Ярославль: Академия Развития: Академия Холдинг, 2010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С.В. Кульневич “Не совсем обычный урок”, Издат. программа “Педагогика нового времени”, “Воронеж”, 2006 год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Сборник нормативных документов образовательной области “Искусство”. – М.: Дрофа, 2007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А.А.Павлова, Е.И .Корзинова Графика в средней школе. Методическое пособие для учителя. – М.: ВЛАДОС, 2006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  <w:t>В.В. Ячменева Занятия и игровые упражнения по художественному творчеству с детьми 7-14 лет. – М.: Гуманит. Изд. Центр “Владос”, 2009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72">
    <w:name w:val="Стиль 72 пт полужирный курсив"/>
    <w:qFormat/>
    <w:rPr>
      <w:b/>
      <w:bCs/>
      <w:i/>
      <w:iCs/>
      <w:sz w:val="3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right">
    <w:name w:val="text-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2:00Z</dcterms:created>
  <dc:creator>Пользователь</dc:creator>
  <dc:description/>
  <cp:keywords/>
  <dc:language>en-US</dc:language>
  <cp:lastModifiedBy>Preobr2022.1</cp:lastModifiedBy>
  <cp:lastPrinted>2023-09-26T11:36:00Z</cp:lastPrinted>
  <dcterms:modified xsi:type="dcterms:W3CDTF">2023-09-26T05:37:00Z</dcterms:modified>
  <cp:revision>9</cp:revision>
  <dc:subject/>
  <dc:title/>
</cp:coreProperties>
</file>