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70"/>
        <w:jc w:val="center"/>
        <w:rPr>
          <w:rFonts w:ascii="Times New Roman" w:hAnsi="Times New Roman" w:cs="Times New Roman"/>
          <w:b/>
          <w:b/>
          <w:color w:val="05080F"/>
          <w:sz w:val="24"/>
          <w:szCs w:val="24"/>
        </w:rPr>
      </w:pPr>
      <w:r>
        <w:rPr>
          <w:rFonts w:cs="Times New Roman" w:ascii="Times New Roman" w:hAnsi="Times New Roman"/>
          <w:b/>
          <w:color w:val="05080F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Рабочая программа по  русскому языку  для 2 класса составлена на основе Примерной программы специальных (коррекционных) общеобразовательных учреждений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ида под редакцией В.В.Воронковой. ( Москва «Просвещение» 2010 года)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рограмма рассчитана на 68 часов, 2 часа в неделю   и ориентирована на учебник Э. В. Якубовской «Русский язык». Учебник для 2 класса специальных (коррекционных) общеобразовательных учреждений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ида. М., «Просвещение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ецифика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color w:val="05080F"/>
          <w:spacing w:val="-4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5080F"/>
          <w:spacing w:val="-4"/>
        </w:rPr>
        <w:t xml:space="preserve">         </w:t>
      </w:r>
      <w:r>
        <w:rPr>
          <w:rFonts w:cs="Times New Roman" w:ascii="Times New Roman" w:hAnsi="Times New Roman"/>
          <w:color w:val="05080F"/>
          <w:spacing w:val="-4"/>
        </w:rPr>
        <w:t>В начальном обучении предмет «Русский язык»</w:t>
      </w:r>
      <w:r>
        <w:rPr>
          <w:rFonts w:cs="Times New Roman" w:ascii="Times New Roman" w:hAnsi="Times New Roman"/>
          <w:color w:val="05080F"/>
        </w:rPr>
        <w:t xml:space="preserve"> </w:t>
      </w:r>
      <w:r>
        <w:rPr>
          <w:rFonts w:cs="Times New Roman" w:ascii="Times New Roman" w:hAnsi="Times New Roman"/>
          <w:color w:val="05080F"/>
          <w:spacing w:val="-4"/>
        </w:rPr>
        <w:t xml:space="preserve">занимает </w:t>
      </w:r>
      <w:r>
        <w:rPr>
          <w:rFonts w:cs="Times New Roman" w:ascii="Times New Roman" w:hAnsi="Times New Roman"/>
          <w:color w:val="05080F"/>
          <w:spacing w:val="-5"/>
        </w:rPr>
        <w:t>ведущее место, так как направлен на формирование функцио</w:t>
        <w:softHyphen/>
      </w:r>
      <w:r>
        <w:rPr>
          <w:rFonts w:cs="Times New Roman" w:ascii="Times New Roman" w:hAnsi="Times New Roman"/>
          <w:color w:val="05080F"/>
          <w:spacing w:val="-1"/>
        </w:rPr>
        <w:t>нальной грамотности и коммуникативной компетенции млад</w:t>
        <w:softHyphen/>
      </w:r>
      <w:r>
        <w:rPr>
          <w:rFonts w:cs="Times New Roman" w:ascii="Times New Roman" w:hAnsi="Times New Roman"/>
          <w:color w:val="05080F"/>
          <w:spacing w:val="-5"/>
        </w:rPr>
        <w:t>ших школьников, при этом значение и функции предмета «Рус</w:t>
        <w:softHyphen/>
      </w:r>
      <w:r>
        <w:rPr>
          <w:rFonts w:cs="Times New Roman" w:ascii="Times New Roman" w:hAnsi="Times New Roman"/>
          <w:color w:val="05080F"/>
        </w:rPr>
        <w:t>ский язык» (письмо и развитие речи)   носят универсальный, обобщающий характер, по</w:t>
      </w:r>
      <w:r>
        <w:rPr>
          <w:rFonts w:cs="Times New Roman" w:ascii="Times New Roman" w:hAnsi="Times New Roman"/>
          <w:color w:val="05080F"/>
          <w:spacing w:val="-2"/>
        </w:rPr>
        <w:t>скольку успехи в изучении русского языка во многом опреде</w:t>
        <w:softHyphen/>
      </w:r>
      <w:r>
        <w:rPr>
          <w:rFonts w:cs="Times New Roman" w:ascii="Times New Roman" w:hAnsi="Times New Roman"/>
          <w:color w:val="05080F"/>
          <w:spacing w:val="-3"/>
        </w:rPr>
        <w:t xml:space="preserve">ляют успешность всего школьного обучения. </w:t>
      </w:r>
      <w:r>
        <w:rPr>
          <w:rFonts w:cs="Times New Roman" w:ascii="Times New Roman" w:hAnsi="Times New Roman"/>
        </w:rPr>
        <w:t>Программа построена  по концентрическому принципу, а также с учётом преемственности планирования на весь курс обучения. Такой принцип позволяет повторять и закреплять полученные знания в течение года, а далее дополнять их новыми сведениями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Основной </w:t>
      </w:r>
      <w:r>
        <w:rPr>
          <w:rFonts w:cs="Times New Roman" w:ascii="Times New Roman" w:hAnsi="Times New Roman"/>
          <w:b/>
        </w:rPr>
        <w:t>целью</w:t>
      </w:r>
      <w:r>
        <w:rPr>
          <w:rFonts w:cs="Times New Roman" w:ascii="Times New Roman" w:hAnsi="Times New Roman"/>
        </w:rPr>
        <w:t xml:space="preserve"> курса являются формирование и совершенствование знаний, умений, навыков, владение языком в разных сферах речевого общения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бучать навыкам грамотного письма и культуры речи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Заложить основы для овладения устной и письменной речи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Формировать основные орфографические и пунктуационные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Развивать познавательную деятельность школьников, способствовать коррекции мышления, их умственному и речевому развитию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оспитывать любовь к родному языку и его изучению, эстетическое отношение к языку и речи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      </w:t>
      </w:r>
      <w:r>
        <w:rPr>
          <w:rFonts w:cs="Times New Roman" w:ascii="Times New Roman" w:hAnsi="Times New Roman"/>
        </w:rPr>
        <w:t>В младших классах умственно отсталым школьникам даются самые элементарные сведения по грамматике, усвоение которых важно для выработки у них достаточно осмысленного отношения к основным элементам языка. Овладение элементарными знаниями по грамматике прежде всего необходимо для приобретения практических навыков устной и письменной речи, формирования основных орфографических и пунктуационных навыков, в воспитании интереса к родному языку. Учащиеся должны приобрести ряд грамматических умений в области фонетики, морфологии и синтаксиса. Обучение грамматике способствует их умственному и речевому развитию.</w:t>
        <w:br/>
        <w:t>          Обучение грамматике будет действенным при установлении тесной связи между изучением ее элементов и речевой практикой учащихся.</w:t>
        <w:br/>
        <w:t>         Умения анализировать, обобщать, группировать, систематизировать даже элементарный языковой материал, давать простейшие объяснения должны способствовать коррекции мышления, развитию познавательной деятельности школьников.</w:t>
        <w:br/>
        <w:t> Программа по грамматике, правописанию и развитию речи включает разделы: «Звуки и буквы», «Слово», «Предложение», «Связная речь».</w:t>
        <w:br/>
        <w:t>       На каждом году обучения по всем разделам программы определяется уровень требований, учитывающий умственные и возрастные</w:t>
      </w:r>
      <w:r>
        <w:rPr>
          <w:rFonts w:cs="Times New Roman" w:ascii="Times New Roman" w:hAnsi="Times New Roman"/>
          <w:sz w:val="24"/>
          <w:szCs w:val="24"/>
        </w:rPr>
        <w:t xml:space="preserve"> возможности </w:t>
      </w:r>
      <w:r>
        <w:rPr>
          <w:rFonts w:cs="Times New Roman" w:ascii="Times New Roman" w:hAnsi="Times New Roman"/>
        </w:rPr>
        <w:t>школьников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</w:rPr>
        <w:tab/>
        <w:t xml:space="preserve">На основании  Примерной программы специальной коррекционной образовательной школы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ида под редакцией В.В. Воронковой 2010 года издания, учащиеся усваивают: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вуки и буквы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Звуки гласные и согласные, их различение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Гласные ударные и безударные. Их различение в двухсложных словах.     Постановка знака ударения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Слова с гласной </w:t>
      </w:r>
      <w:r>
        <w:rPr>
          <w:rFonts w:cs="Times New Roman" w:ascii="Times New Roman" w:hAnsi="Times New Roman"/>
          <w:b/>
          <w:i/>
        </w:rPr>
        <w:t>э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Слова с буквами </w:t>
      </w:r>
      <w:r>
        <w:rPr>
          <w:rFonts w:cs="Times New Roman" w:ascii="Times New Roman" w:hAnsi="Times New Roman"/>
          <w:b/>
          <w:i/>
        </w:rPr>
        <w:t>и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i/>
        </w:rPr>
        <w:t>й,</w:t>
      </w:r>
      <w:r>
        <w:rPr>
          <w:rFonts w:cs="Times New Roman" w:ascii="Times New Roman" w:hAnsi="Times New Roman"/>
        </w:rPr>
        <w:t xml:space="preserve"> их различение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Слова с гласными </w:t>
      </w:r>
      <w:r>
        <w:rPr>
          <w:rFonts w:cs="Times New Roman" w:ascii="Times New Roman" w:hAnsi="Times New Roman"/>
          <w:b/>
          <w:i/>
        </w:rPr>
        <w:t>и, е, ю, я</w:t>
      </w:r>
      <w:r>
        <w:rPr>
          <w:rFonts w:cs="Times New Roman" w:ascii="Times New Roman" w:hAnsi="Times New Roman"/>
        </w:rPr>
        <w:t xml:space="preserve"> в начале слова и после согласных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Слова звонкие и глухие, артикулярносходные, свистящие и шипящие, аффрикаты, их различение на слух и в произношении.        Написание слов с этими согласными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Согласные твердые и мягкие, их различение на слух и в произношении. Обозначение мягкости согласных буквами </w:t>
      </w:r>
      <w:r>
        <w:rPr>
          <w:rFonts w:cs="Times New Roman" w:ascii="Times New Roman" w:hAnsi="Times New Roman"/>
          <w:b/>
          <w:i/>
        </w:rPr>
        <w:t>и, е, ю, я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i/>
        </w:rPr>
        <w:t xml:space="preserve">            </w:t>
      </w:r>
      <w:r>
        <w:rPr>
          <w:rFonts w:cs="Times New Roman" w:ascii="Times New Roman" w:hAnsi="Times New Roman"/>
        </w:rPr>
        <w:t xml:space="preserve">Буква </w:t>
      </w:r>
      <w:r>
        <w:rPr>
          <w:rFonts w:cs="Times New Roman" w:ascii="Times New Roman" w:hAnsi="Times New Roman"/>
          <w:b/>
          <w:i/>
        </w:rPr>
        <w:t>ь</w:t>
      </w:r>
      <w:r>
        <w:rPr>
          <w:rFonts w:cs="Times New Roman" w:ascii="Times New Roman" w:hAnsi="Times New Roman"/>
        </w:rPr>
        <w:t xml:space="preserve"> для обозначения мягкости согласных в конце слова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Практические упражнения в чтении и написании слов с разделительными </w:t>
      </w:r>
      <w:r>
        <w:rPr>
          <w:rFonts w:cs="Times New Roman" w:ascii="Times New Roman" w:hAnsi="Times New Roman"/>
          <w:b/>
          <w:i/>
        </w:rPr>
        <w:t xml:space="preserve">ь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b/>
          <w:i/>
        </w:rPr>
        <w:t>ъ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о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слов, обозначающих предметы: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называние предметов и различение их по вопросам </w:t>
      </w:r>
      <w:r>
        <w:rPr>
          <w:rFonts w:cs="Times New Roman" w:ascii="Times New Roman" w:hAnsi="Times New Roman"/>
          <w:b/>
          <w:i/>
        </w:rPr>
        <w:t>кто? что?;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называние одного предмета и нескольких одинаковых предметов;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различение основных частей хорошо знакомых предметов;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равнение двух предметов и определение признаков различия и сходства.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Умение различать слова по их отношению к родовым категориям.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Большая буква в именах, фамилиях людей, в кличках животных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слов, обозначающих действия: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ывание действий предметов по вопросам </w:t>
      </w:r>
      <w:r>
        <w:rPr>
          <w:rFonts w:cs="Times New Roman" w:ascii="Times New Roman" w:hAnsi="Times New Roman"/>
          <w:b/>
          <w:i/>
        </w:rPr>
        <w:t>что делает? что делают?</w:t>
      </w:r>
      <w:r>
        <w:rPr>
          <w:rFonts w:cs="Times New Roman" w:ascii="Times New Roman" w:hAnsi="Times New Roman"/>
          <w:i/>
        </w:rPr>
        <w:t xml:space="preserve">; 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ировка действий по признаку их однородности;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ение предметов по их действиям;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огласовывать слова, обозначающие действия, со словами, обозначающими предметы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предлогом как отдельным словом. Раздельное написание предлога со словом, к которому он относится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Правописание слов с непроверяемыми написаниями в корне, взятых из словаря учебника.            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едложение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Практическое знакомство с построением простого предложения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предложения по вопросу, картинке, на тему, предложенную учителем;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нчивание начатого предложения;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предложения из слов, данных в нужной форме вразбивку;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е предложения из текста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аписание прописной буквы в начале предложения и точки в конце предложения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 xml:space="preserve">Связная письменная речь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пражнения даются в процессе изучения всего программного материала  по русскому языку)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асположение 2-3 коротких предложений в последовательном порядке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оставление подписей к серии из 2-3 сюжетных картинок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авильное использование личных местоимений вместо имени существительного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 xml:space="preserve">Письмо и чистописание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пражнения проводятся ежедневно (по 5-8 мин); содержание занятий связывается с материалом урока)</w:t>
      </w:r>
    </w:p>
    <w:p>
      <w:pPr>
        <w:pStyle w:val="13"/>
        <w:tabs>
          <w:tab w:val="clear" w:pos="708"/>
          <w:tab w:val="left" w:pos="709" w:leader="none"/>
        </w:tabs>
        <w:spacing w:lineRule="auto" w:line="240" w:before="0" w:after="0"/>
        <w:ind w:left="106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 обучения во 2- м классе состоит из следующих   тем:</w:t>
      </w:r>
    </w:p>
    <w:p>
      <w:pPr>
        <w:pStyle w:val="13"/>
        <w:tabs>
          <w:tab w:val="clear" w:pos="708"/>
          <w:tab w:val="left" w:pos="709" w:leader="none"/>
        </w:tabs>
        <w:spacing w:lineRule="auto" w:line="240" w:before="0" w:after="0"/>
        <w:ind w:left="106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900"/>
        <w:gridCol w:w="70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раз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 во час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 подготовленности учащихся</w:t>
            </w:r>
          </w:p>
        </w:tc>
      </w:tr>
      <w:tr>
        <w:trPr>
          <w:trHeight w:val="33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торение изученного в 1 клас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ние анализировать слова по звуковому составу, различать звуки гласные и согласные, согласные звонкие и глухие, 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р-л, </w:t>
            </w:r>
            <w:r>
              <w:rPr>
                <w:rFonts w:cs="Times New Roman" w:ascii="Times New Roman" w:hAnsi="Times New Roman"/>
                <w:bCs/>
              </w:rPr>
              <w:t>свистящие и шипящие, аффрикаты, твердые и мягкие на слух, в произношении, написании;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исывать по слогам с рукописного и печатного текста;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сать под диктовку слова, написание которых не расходится с произношением, простые по структуре предложения, текст после предварительного анализа;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сать предложения с заглавной буквы;</w:t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ставлять по заданию предложения, выделять предложения из речи и текста.</w:t>
            </w:r>
          </w:p>
        </w:tc>
      </w:tr>
      <w:tr>
        <w:trPr>
          <w:trHeight w:val="35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вуки и букв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лог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арные звонкие и глухие соглас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Шипящие и свистящие соглас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Гласные буквы Е, Ё, Ю, Я в начале слова или с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Твердые и мягкие соглас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Мягкий знак на конце сло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Название предм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Названия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>7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31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Предл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Пред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5080F"/>
          <w:sz w:val="24"/>
          <w:szCs w:val="24"/>
        </w:rPr>
      </w:pPr>
      <w:r>
        <w:rPr>
          <w:rFonts w:cs="Times New Roman" w:ascii="Times New Roman" w:hAnsi="Times New Roman"/>
          <w:b/>
          <w:color w:val="05080F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5080F"/>
          <w:sz w:val="24"/>
          <w:szCs w:val="24"/>
        </w:rPr>
      </w:pPr>
      <w:r>
        <w:rPr>
          <w:rFonts w:cs="Times New Roman" w:ascii="Times New Roman" w:hAnsi="Times New Roman"/>
          <w:b/>
          <w:color w:val="05080F"/>
          <w:sz w:val="24"/>
          <w:szCs w:val="24"/>
        </w:rPr>
        <w:t>Виды и формы организации учебного проце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5080F"/>
          <w:sz w:val="24"/>
          <w:szCs w:val="24"/>
        </w:rPr>
        <w:tab/>
      </w:r>
      <w:r>
        <w:rPr>
          <w:rFonts w:cs="Times New Roman" w:ascii="Times New Roman" w:hAnsi="Times New Roman"/>
          <w:color w:val="05080F"/>
          <w:u w:val="single"/>
        </w:rPr>
        <w:t>Формы работы</w:t>
      </w:r>
      <w:r>
        <w:rPr>
          <w:rFonts w:cs="Times New Roman" w:ascii="Times New Roman" w:hAnsi="Times New Roman"/>
          <w:b/>
          <w:color w:val="05080F"/>
          <w:u w:val="single"/>
        </w:rPr>
        <w:t>:</w:t>
      </w:r>
      <w:r>
        <w:rPr>
          <w:rFonts w:cs="Times New Roman" w:ascii="Times New Roman" w:hAnsi="Times New Roman"/>
          <w:color w:val="05080F"/>
        </w:rPr>
        <w:t xml:space="preserve"> урок, фронтальная работа, индивидуальная работа, работа в парах и группах, коллективная рабо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5080F"/>
        </w:rPr>
        <w:tab/>
      </w:r>
      <w:r>
        <w:rPr>
          <w:rFonts w:cs="Times New Roman" w:ascii="Times New Roman" w:hAnsi="Times New Roman"/>
          <w:bCs/>
          <w:color w:val="05080F"/>
          <w:u w:val="single"/>
        </w:rPr>
        <w:t>Методы обучения</w:t>
      </w:r>
      <w:r>
        <w:rPr>
          <w:rFonts w:cs="Times New Roman" w:ascii="Times New Roman" w:hAnsi="Times New Roman"/>
          <w:b/>
          <w:bCs/>
          <w:color w:val="05080F"/>
          <w:u w:val="single"/>
        </w:rPr>
        <w:t>:</w:t>
      </w:r>
      <w:r>
        <w:rPr>
          <w:rFonts w:cs="Times New Roman" w:ascii="Times New Roman" w:hAnsi="Times New Roman"/>
          <w:b/>
          <w:bCs/>
          <w:color w:val="05080F"/>
        </w:rPr>
        <w:t xml:space="preserve"> </w:t>
      </w:r>
      <w:r>
        <w:rPr>
          <w:rFonts w:cs="Times New Roman" w:ascii="Times New Roman" w:hAnsi="Times New Roman"/>
          <w:bCs/>
          <w:color w:val="05080F"/>
        </w:rPr>
        <w:t>словесные, наглядные, практическ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5080F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Технологии обучения:</w:t>
      </w:r>
      <w:r>
        <w:rPr>
          <w:rFonts w:cs="Times New Roman" w:ascii="Times New Roman" w:hAnsi="Times New Roman"/>
        </w:rPr>
        <w:t xml:space="preserve"> игровые, здоровьесберегающие; информационно-коммуникационные; проблемно-поисковые; личностно-ориентированные; технологии разноуровнего и дифференцированного обучения, ИКТ.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требования к знаниям и умениям обучающихся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Cs/>
        </w:rPr>
        <w:t xml:space="preserve">Учащиеся должны </w:t>
      </w:r>
      <w:r>
        <w:rPr>
          <w:rFonts w:cs="Times New Roman" w:ascii="Times New Roman" w:hAnsi="Times New Roman"/>
          <w:b/>
          <w:bCs/>
        </w:rPr>
        <w:t>уметь: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анализировать слова по звуковому составу, различать звуки гласные и согласные, согласные звонкие и глухие, </w:t>
      </w:r>
      <w:r>
        <w:rPr>
          <w:rFonts w:cs="Times New Roman" w:ascii="Times New Roman" w:hAnsi="Times New Roman"/>
          <w:bCs/>
          <w:i/>
        </w:rPr>
        <w:t xml:space="preserve">р-л, </w:t>
      </w:r>
      <w:r>
        <w:rPr>
          <w:rFonts w:cs="Times New Roman" w:ascii="Times New Roman" w:hAnsi="Times New Roman"/>
          <w:bCs/>
        </w:rPr>
        <w:t>свистящие и шипящие, аффрикаты, твердые и мягкие на слух, в произношении, написании;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писывать по слогам с рукописного и печатного текста;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исать под диктовку слова, написание которых не расходится с произношением, простые по структуре предложения, текст после предварительного анализа;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исать предложения с заглавной буквы;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ставлять по заданию предложения, выделять предложения из речи и текста.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Наряду с этими задачами на занятиях решаются и специальные задачи, направленные на коррекцию умственной деятельности школьников.   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направления коррекционной работы: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витие мелкой моторики кисти и пальцев рук;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витие навыков каллиграфии;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витие фонетико-фонематических представлений;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ирование умения работать по словесной и письменной инструкции, алгоритму;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витие высших психических функций;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витие речи, владение техникой речи;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ррекция индивидуальных пробелов в знаниях.</w:t>
      </w:r>
    </w:p>
    <w:p>
      <w:pPr>
        <w:pStyle w:val="TextBody"/>
        <w:jc w:val="center"/>
        <w:rPr/>
      </w:pPr>
      <w:r>
        <w:rPr/>
        <w:t>Таблица контрольных работ по четвертям</w:t>
      </w:r>
    </w:p>
    <w:tbl>
      <w:tblPr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935"/>
        <w:gridCol w:w="935"/>
        <w:gridCol w:w="936"/>
        <w:gridCol w:w="935"/>
        <w:gridCol w:w="936"/>
      </w:tblGrid>
      <w:tr>
        <w:trPr>
          <w:trHeight w:val="594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рабо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II</w:t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III</w:t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IV</w:t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ое списыв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ктант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сего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литературы</w:t>
      </w:r>
    </w:p>
    <w:p>
      <w:pPr>
        <w:pStyle w:val="TextBody"/>
        <w:spacing w:lineRule="auto" w:line="240"/>
        <w:ind w:left="70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1.</w:t>
      </w:r>
      <w:r>
        <w:rPr>
          <w:rFonts w:cs="Times New Roman" w:ascii="Times New Roman" w:hAnsi="Times New Roman"/>
          <w:color w:val="000000"/>
        </w:rPr>
        <w:t xml:space="preserve"> Э. В. Якубовской «Русский язык». Учебник для 2 класса специальных (коррекционных) общеобразовательных учреждений </w:t>
      </w:r>
      <w:r>
        <w:rPr>
          <w:rFonts w:cs="Times New Roman" w:ascii="Times New Roman" w:hAnsi="Times New Roman"/>
          <w:color w:val="000000"/>
          <w:lang w:val="en-US"/>
        </w:rPr>
        <w:t>VIII</w:t>
      </w:r>
      <w:r>
        <w:rPr>
          <w:rFonts w:cs="Times New Roman" w:ascii="Times New Roman" w:hAnsi="Times New Roman"/>
          <w:color w:val="000000"/>
        </w:rPr>
        <w:t xml:space="preserve">   вида. М., «Просвещение», 2012г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.Дмитриева О.И., Казакова О.В. «Поурочные разработки по русскому языку». М.; Вако, 2008.</w:t>
      </w:r>
    </w:p>
    <w:p>
      <w:pPr>
        <w:pStyle w:val="TextBody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Пикунова Л. И. Русский язык: Материалы для проведения контрольных и проверочных работ 1-4 кл. – М.: Просвещение, 2009</w:t>
      </w:r>
    </w:p>
    <w:p>
      <w:pPr>
        <w:sectPr>
          <w:type w:val="nextPage"/>
          <w:pgSz w:orient="landscape" w:w="16838" w:h="11906"/>
          <w:pgMar w:left="794" w:right="794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4.Тикунова Л.И., Канакина В.П. Сборник диктантов и творческих работ. М., 2008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алендарно – тематическое планирование русский язык 2 класс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800"/>
        <w:gridCol w:w="5844"/>
        <w:gridCol w:w="3118"/>
        <w:gridCol w:w="992"/>
        <w:gridCol w:w="895"/>
        <w:gridCol w:w="1080"/>
      </w:tblGrid>
      <w:tr>
        <w:trPr>
          <w:trHeight w:val="66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иц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ректировка</w:t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5ч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и его схема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а схеме правил записи предложений. Анализ схемы. Количество слов в схеме и в записанном предложен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предложения по схе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редложений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редложения с помощью картинок запись по образцу предложений из 4 сл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писывать  предложения по образ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данным словом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ация предложения в схеме и в тетрад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составления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сные звуки и буквы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личение по наличию или отсутствию преграды (наблюдение в зеркале за произношением звуков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ть различать гласные звуки и буквы от соглас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 «Сухая липа» по теме «Предложение»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напечатанного текс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списывать напечатанный тек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и буквы (7ч)</w:t>
            </w:r>
          </w:p>
        </w:tc>
      </w:tr>
      <w:tr>
        <w:trPr>
          <w:trHeight w:val="71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звуки и букв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Гласные и согласные буквы. Условное обозначение гласных и согласных звуков и букв в схеме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различать согласный звук от буквы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, которые различаются одним звуком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ёткое произношение звуков слова, написание  которого не расходится с произношение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различать звуки от буквы, составлять схемы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, которые различаются количеством звуков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е обозначение каждого звука в схеме. Запись слова в тетради по схем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зличать звуки от буквы, составлять сх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, которые различаются последовательностью звуков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слов, отличающихся количеством звуков и их расположением. Наглядное объяснение значения слова(«Покажи на картинке»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зличать звуки от буквы, составлять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ение в словах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знака ударения. Ударение в двухсложных слов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ставить ударение в слов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ударного гласного в слове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ударного гласного по образцу и самостоятельн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делять ударный гласный звук в сл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-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писывание «Еда червяка» по теме «Звуки и буквы»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ывание печатного тек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авильно, безошибочно списывать печатный т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г (4ч)</w:t>
            </w:r>
          </w:p>
        </w:tc>
      </w:tr>
      <w:tr>
        <w:trPr>
          <w:trHeight w:val="85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лов на слоги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лов на слоги. Чёткое произнесение каждого слога. Составление слов из данных слогов с опорой на картин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лить слова на слоги. Определять количество слогов в сл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в образовании слогов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количеством гласных в слове и количеством слогов. Слогообразующая роль гласны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лить слова на слоги. Определять количество слогов в сл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-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слов по слогам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нос двусложных слов типа </w:t>
            </w:r>
            <w:r>
              <w:rPr>
                <w:rFonts w:cs="Times New Roman" w:ascii="Times New Roman" w:hAnsi="Times New Roman"/>
                <w:i/>
              </w:rPr>
              <w:t>Ми-тя, тра-ва, зем-л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нать правила переноса слов. Уметь переносить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лов со звуками И-Й на слоги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 со звуками И-Й, различение их значений. Деление данных слов на слоги. Составление схемы слов. Включение слов в предлож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авильно  переносить слова. Знать правила перен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ные звонкие и глухие согласные (7ч)</w:t>
            </w:r>
          </w:p>
        </w:tc>
      </w:tr>
      <w:tr>
        <w:trPr>
          <w:trHeight w:val="7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ые звонкие и глухие согласные: Б-П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онкие и глухие согласные различение их по вибрации гортан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ые звонкие и глухие соглас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В-Ф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в словах звонких и глухих согласных звуков соответствующими букв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звонких и глух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-4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ые звонкие и глухие согласные: Г-К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ция слов на слух и в произношении. Различение значений сл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звонких и глух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Д-Т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ция слов на слух и в произношении. Различение значений с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звонких и глух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ение Ж-Ш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бозначение в словах звонких и глухих согласных звуков соответствующими букв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звонких и глух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З-С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значений слов. Дифференциация их на слух и в произношен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звонких и глух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-4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писывание «Зайка» по теме «Парные звонкие и глухие согласные»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исывание печатного текста с задани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 списывать печатный текст и выполнять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-5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пящие и свистящие согласные (3ч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пящие согласные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ция на слух и в произношении шипящих и свистящих звуков Обозначение их букв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 правильно произносить шипящ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-5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стящие согласные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ция на слух и в произношении шипящих и свистящих звуков. Обозначение их букв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на слух свистящие зв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й шипящие и свистящие согласные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-буквенный анализ слов. Различение значений сл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зличать свистящие и шипящие соглас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сные буквы Е, Ё, Ю, Я в начале слова или слога (5ч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 Е в начале слова или слога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енная схема слов. Запоминание написания слов  с данной букво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исать слова с буквой 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-5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 Ё в начале слова или слога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енная схема слов. Запоминание написания слов  с данной букво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исать слова с буквой ё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 Ю в начале слова или слога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енная схема слов. Запоминание написания слов  с данной букво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исать слова с буквой 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с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 Я в начале слова или слога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енная схема слов. Запоминание написания слов  с данной букво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исать слова с буквой 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-6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Е, Ё, Ю, Я в начале слова или слога. Контрольное списывание «Утром»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енная схема слов. Запоминание написания слов  с данными букв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слова с данными бук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6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ёрдые и мягкие согласные (6ч)</w:t>
            </w:r>
          </w:p>
        </w:tc>
      </w:tr>
      <w:tr>
        <w:trPr>
          <w:trHeight w:val="128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Ы-И после твёрдых и мягких согласных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твёрдые и мягкие, различение их на слух и в произношении. Обозначение на письме мягкости согласных буквой И, твёрдости – буквой 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зличать твёрдые и мягкие соглас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-6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О-Ё после твёрдых и мягких согласных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твёрдые и мягкие, различение их на слух и в произношении. Обозначение на письме мягкости согласных буквой ё, твёрдости – буквой 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меть писать слова с буквами о - ё после соглас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7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У-Ю после твёрдых и мягких согласных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твёрдые и мягкие, различение их на слух и в произношении. Обозначение на письме мягкости согласных буквой ю, твёрдости – буквой 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меть писать слова с буквами у - ю после соглас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-7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А-Я после твёрдых и мягких согласных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твёрдые и мягкие, различение их на слух и в произношении. Обозначение на письме мягкости согласных буквой я, твёрдости – буквой 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меть писать слова с буквами а - я после соглас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-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ая Е после мягких согласных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е обозначения мягких согласных и гласных звуков. Запись сл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исать слова с буквой 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-7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твёрдых и мягких согласных. Контрольное списывание «Варежка»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твёрдые и мягкие, различение их на слух и в произношении. Обозначение на письме мягкости и твёрдости согласны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зличать твёрдые и мягкие соглас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-7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ягкий знак (ь) на конце слова (4ч)</w:t>
            </w:r>
          </w:p>
        </w:tc>
      </w:tr>
      <w:tr>
        <w:trPr>
          <w:trHeight w:val="115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 Ь для обозначения мягкости согласных на конце слова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 Ь для обозначения мягкости согласных на конце слова. Написание слов с 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исать слова с мягким зна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слов с мягкими согласными на конце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слов с  мягкими согласными на конц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исать слова с мягкими согласными на конц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-8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й твёрдые и мягкие согласные на конце слова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слов с твёрдыми и  мягкими согласными на конц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зличать слова на данное прави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-8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й слова с твёрдыми и мягкими согласными на конце. Контрольное списывание «Кисель»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ция слов с твёрдыми и мягкими согласными на конц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зличать слова на данное прави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9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.  Названия предметов (11ч)</w:t>
            </w:r>
          </w:p>
        </w:tc>
      </w:tr>
      <w:tr>
        <w:trPr>
          <w:trHeight w:val="94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и его название. Названия предметов, отвечающие на вопрос что?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и его название. Их различение. Называние предметов, отвечающих на вопрос что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о. Уметь ставить вопросы к словам обозначающим предм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я частей предмета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частей предметов и их названий. Постановка вопроса что? к слову и предмету. Угадывание предмета по названиям его ча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делять части предм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7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ение сходных предметов и их названий. </w:t>
            </w:r>
            <w:r>
              <w:rPr>
                <w:rFonts w:cs="Times New Roman" w:ascii="Times New Roman" w:hAnsi="Times New Roman"/>
                <w:color w:val="000000"/>
              </w:rPr>
              <w:t>Контрольное списывание по теме «Названия предметов»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ение сходных по назначению и по форме предметов. Их точное название. </w:t>
            </w:r>
            <w:r>
              <w:rPr>
                <w:rFonts w:cs="Times New Roman" w:ascii="Times New Roman" w:hAnsi="Times New Roman"/>
                <w:color w:val="000000"/>
              </w:rPr>
              <w:t>Списывание печатного текста с задание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правила различения сходных предметов. </w:t>
            </w:r>
            <w:r>
              <w:rPr>
                <w:rFonts w:cs="Times New Roman" w:ascii="Times New Roman" w:hAnsi="Times New Roman"/>
                <w:color w:val="000000"/>
              </w:rPr>
              <w:t>Уметь правильно списывать тек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ее слово для группы однородных предметов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обобщающим словом группы видовых предметов: игрушки, учебные вещи, фрукты, посуда, мебель и т.д. вопрос что? к группе предметов и к их обобщающему названи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исать слова на данную орфограм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я предметов, отвечающие на вопрос кто?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предметов, отвечающих на вопрос кто? Различение слова и предмета. Подбор слов для обозначения большого и маленького предмета: нос-носик, гриб – гриб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исать слова на данную орфограм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ее  слово  для  группы однородных предметов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ывание слов по группам отвечающих на вопросы что? кто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авить вопросы  к словам обозначающим предм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ие слов, обозначающих один или несколько одинаковых предметов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ние одного или несколько одинаковых предметов, отвечающих на вопросы кто? что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исать слова на данную орф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а отвечающие на вопросы что? кто?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ировка слов обозначающих предметы и отвечающие на вопросы Кто? Что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 находить и записывать слова отвечающие на вопросы кто? Что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я буква в именах и фамилиях людей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заглавной  буквы в именах и фамилиях люд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исать слова на данную орф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ая буква в кличках животных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заглавной буквы в кличках животны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исать слова на данную орфогра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ктант по теме «Имена собственные»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ись текста  под  диктовк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 писать под диктов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я действий (7ч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я действий, отвечающих на вопрос что делает?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действия и его названия. Называние действий предметов по вопросам что делает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исать слова отвечающих на вопросы что делает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звания действий, отвечающих на вопрос что делают?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ние действий предметов по вопросам что делает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исать слова на данную орфограм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званий действий к названиям предметов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и группировка слов, обозначающих действия, по их назначению (кто как голос подаёт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исать слова на данную орфограм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как передвигается?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тексту, написание словосочет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виды передвижения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лова, отвечающие на вопросы что делает? Что делают?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. Нахождение слов отвечающих на вопросы что делает? Что делают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ходить слова отвечающие на вопросы что делает? Что делают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6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ение названий предметов и названий действий по вопросам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различении названий предметов и названий действий по вопроса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исать слова на заданную те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писывание «У дедушки» по теме «Слова обозначающие действия предметов»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исывание печатного текста с задани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 правильно списывать тек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ги (4ч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Предлог как отдельное слово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г как отдельное слово: в, из, на, у, с.  Роль предлога в обозначении пространственного расположения предметов. Упражнения в использовании предлогов для обозначения предмета в пространстве (книгу положили в стол, на стол, взяли с полки и т.д.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ходить в тексте предл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предлогов в предложении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 с использованием предлога. Наблюдение за обозначением предлога в схеме и запис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употреблять предлоги в предло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о теме «Предлоги». Диктант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исание текста под диктовк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 писать дикта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Выделение  непроверяемой гласной в словах. Написание родственных гласных  в словах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 на пройденные тем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текста, написание ответов на вопросы, подчёркивание предло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находить и исправлять ошибки. Уметь правильно писать предлоги с другими слова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5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(5ч)</w:t>
            </w:r>
          </w:p>
        </w:tc>
      </w:tr>
      <w:tr>
        <w:trPr>
          <w:trHeight w:val="129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предложения из текста. Правила записи предложения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предложения из текста, из речи по заданию учителя («Прочитай и запиши предложение о волке, о лисе»). Составление предложений по картинке, по теме. Обсуждение темы предложения (о ком или о чём мы хотим сказать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зличать предложение и текст. Знать правила записи пред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писывание по теме «Предложение»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исывание печатного текста с задание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ть правильно списывать текст. </w:t>
            </w:r>
            <w:r>
              <w:rPr>
                <w:rFonts w:cs="Times New Roman" w:ascii="Times New Roman" w:hAnsi="Times New Roman"/>
              </w:rPr>
              <w:t>Умение находить и исправлять ошиб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и его схема. Различение набора слов и предложения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разрозненных слов (2-3) и предложения. Подведение учащихся к пониманию того, что набор слов не есть предложе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предложения из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слов в предложении. Завершение начатого предложения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еформированным предложением. Определение порядка слов в предложении. Завершение начатого предложения с опорой на картинку и без неё: В зоопарк привезли (картинка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предложения из набора слов. Уметь правильно оформлять пред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писывание по теме «Предложение»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ывание печатного текста с задани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авильно списывать тек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4">
    <w:name w:val="Заголовок 4 Знак"/>
    <w:basedOn w:val="Style11"/>
    <w:qFormat/>
    <w:rPr>
      <w:rFonts w:ascii="Cambria" w:hAnsi="Cambria" w:eastAsia="Calibri" w:cs="Cambria"/>
      <w:b/>
      <w:bCs/>
      <w:i/>
      <w:iCs/>
      <w:color w:val="4F81BD"/>
      <w:lang w:val="ru-RU" w:bidi="ar-SA"/>
    </w:rPr>
  </w:style>
  <w:style w:type="character" w:styleId="8">
    <w:name w:val="Заголовок 8 Знак"/>
    <w:basedOn w:val="Style11"/>
    <w:qFormat/>
    <w:rPr>
      <w:rFonts w:ascii="Cambria" w:hAnsi="Cambria" w:cs="Cambria"/>
      <w:color w:val="404040"/>
      <w:lang w:val="ru-RU" w:bidi="ar-SA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Emphasis">
    <w:name w:val="Emphasis"/>
    <w:basedOn w:val="Style11"/>
    <w:qFormat/>
    <w:rPr>
      <w:rFonts w:cs="Times New Roman"/>
      <w:i/>
    </w:rPr>
  </w:style>
  <w:style w:type="character" w:styleId="StrongEmphasis">
    <w:name w:val="Strong"/>
    <w:basedOn w:val="Style11"/>
    <w:qFormat/>
    <w:rPr>
      <w:rFonts w:cs="Times New Roman"/>
      <w:b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lang w:val="ru-RU" w:bidi="ar-SA"/>
    </w:rPr>
  </w:style>
  <w:style w:type="character" w:styleId="Style14">
    <w:name w:val="Верхний колонтитул Знак"/>
    <w:basedOn w:val="Style11"/>
    <w:qFormat/>
    <w:rPr>
      <w:rFonts w:ascii="Calibri" w:hAnsi="Calibri" w:cs="Calibri"/>
      <w:lang w:val="ru-RU" w:bidi="ar-SA"/>
    </w:rPr>
  </w:style>
  <w:style w:type="character" w:styleId="Style15">
    <w:name w:val="Нижний колонтитул Знак"/>
    <w:basedOn w:val="Style11"/>
    <w:qFormat/>
    <w:rPr>
      <w:rFonts w:ascii="Calibri" w:hAnsi="Calibri" w:cs="Calibri"/>
      <w:lang w:val="ru-RU" w:bidi="ar-SA"/>
    </w:rPr>
  </w:style>
  <w:style w:type="character" w:styleId="SubtleEmphasis">
    <w:name w:val="Subtle Emphasis"/>
    <w:basedOn w:val="Style11"/>
    <w:qFormat/>
    <w:rPr>
      <w:rFonts w:cs="Times New Roman"/>
      <w:i/>
      <w:color w:val="808080"/>
    </w:rPr>
  </w:style>
  <w:style w:type="character" w:styleId="Style16">
    <w:name w:val="Основной текст с отступом Знак"/>
    <w:basedOn w:val="Style11"/>
    <w:qFormat/>
    <w:rPr>
      <w:rFonts w:ascii="Calibri" w:hAnsi="Calibri" w:cs="Calibri"/>
      <w:lang w:val="ru-RU" w:bidi="ar-SA"/>
    </w:rPr>
  </w:style>
  <w:style w:type="character" w:styleId="11">
    <w:name w:val="Слабое выделение1"/>
    <w:qFormat/>
    <w:rPr>
      <w:i/>
      <w:color w:val="808080"/>
    </w:rPr>
  </w:style>
  <w:style w:type="character" w:styleId="Style17">
    <w:name w:val="Подзаголовок Знак"/>
    <w:basedOn w:val="Style11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TextBody"/>
    <w:qFormat/>
    <w:pPr/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odzag1">
    <w:name w:val="podzag_1"/>
    <w:basedOn w:val="Normal"/>
    <w:qFormat/>
    <w:pPr>
      <w:spacing w:lineRule="auto" w:line="240" w:before="280" w:after="280"/>
      <w:jc w:val="center"/>
    </w:pPr>
    <w:rPr>
      <w:rFonts w:ascii="Arial" w:hAnsi="Arial" w:eastAsia="Calibri" w:cs="Arial"/>
      <w:b/>
      <w:bCs/>
      <w:sz w:val="26"/>
      <w:szCs w:val="2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azdel">
    <w:name w:val="razdel"/>
    <w:basedOn w:val="Normal"/>
    <w:qFormat/>
    <w:pPr>
      <w:spacing w:lineRule="auto" w:line="240" w:before="280" w:after="280"/>
      <w:jc w:val="center"/>
    </w:pPr>
    <w:rPr>
      <w:rFonts w:ascii="Arial" w:hAnsi="Arial" w:eastAsia="Calibri" w:cs="Arial"/>
      <w:b/>
      <w:bCs/>
      <w:sz w:val="31"/>
      <w:szCs w:val="31"/>
    </w:rPr>
  </w:style>
  <w:style w:type="paragraph" w:styleId="Podzag2">
    <w:name w:val="podzag_2"/>
    <w:basedOn w:val="Normal"/>
    <w:qFormat/>
    <w:pPr>
      <w:spacing w:lineRule="auto" w:line="240" w:before="280" w:after="280"/>
      <w:jc w:val="center"/>
    </w:pPr>
    <w:rPr>
      <w:rFonts w:ascii="Arial" w:hAnsi="Arial" w:eastAsia="Calibri" w:cs="Arial"/>
      <w:b/>
      <w:bCs/>
      <w:sz w:val="29"/>
      <w:szCs w:val="29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imesNewRoman">
    <w:name w:val="Обычный + Times New Roman"/>
    <w:basedOn w:val="Normal"/>
    <w:qFormat/>
    <w:pPr>
      <w:jc w:val="center"/>
    </w:pPr>
    <w:rPr>
      <w:rFonts w:ascii="Times New Roman" w:hAnsi="Times New Roman" w:cs="Times New Roman"/>
      <w:b/>
      <w:bCs/>
      <w:color w:val="04070C"/>
      <w:sz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3:28:00Z</dcterms:created>
  <dc:creator>Евгений</dc:creator>
  <dc:description/>
  <cp:keywords/>
  <dc:language>en-US</dc:language>
  <cp:lastModifiedBy>Preobr2022.3</cp:lastModifiedBy>
  <cp:lastPrinted>2023-09-18T12:52:00Z</cp:lastPrinted>
  <dcterms:modified xsi:type="dcterms:W3CDTF">2023-09-18T06:53:00Z</dcterms:modified>
  <cp:revision>12</cp:revision>
  <dc:subject/>
  <dc:title/>
</cp:coreProperties>
</file>