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f82fad9e-4303-40e0-b615-d8bb07699b65"/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Омской области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f11d21d1-8bec-4df3-85d2-f4d0bca3e7ae"/>
      <w:r>
        <w:rPr>
          <w:rFonts w:cs="Times New Roman" w:ascii="Times New Roman" w:hAnsi="Times New Roman"/>
          <w:b/>
          <w:color w:val="000000"/>
          <w:sz w:val="28"/>
        </w:rPr>
        <w:t>Саргатского муниципального района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"Преображеновская СШ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15"/>
        <w:gridCol w:w="3115"/>
      </w:tblGrid>
      <w:tr>
        <w:trPr/>
        <w:tc>
          <w:tcPr>
            <w:tcW w:w="3263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ическим советом↵↵Руководитель методического совет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рстюкова О.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____ от «____» ____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оненко И.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____ от «_____» _____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рстюкова О.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____ от «_____» ______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лективного курса по функциональной грамотност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Преображеновка 2023</w:t>
      </w:r>
    </w:p>
    <w:p>
      <w:pPr>
        <w:pStyle w:val="Normal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внеурочной деятельности «Функциональная грамотность» составлена на основе Требований к результатам освоения основной образовательной программы начального общего образования, представленных в обновленном Федеральном государственном образовательном стандарте начального общего образования, а также рабочей программы воспитания и авторской программы М.В. Буряк, С.А. Шейкиной «Функциональная грамотност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еализует общеинтеллектуальное направление во внеурочной деятельности в объёме 33 часов за год обучения: из расчёта 1 час в неделю, 1-е полугод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 курса внеурочн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итательская грамотность (4 занятия): </w:t>
      </w:r>
      <w:r>
        <w:rPr>
          <w:rFonts w:cs="Times New Roman" w:ascii="Times New Roman" w:hAnsi="Times New Roman"/>
          <w:sz w:val="24"/>
          <w:szCs w:val="24"/>
        </w:rPr>
        <w:t>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тематическая грамотность (4 занятия): </w:t>
      </w:r>
      <w:r>
        <w:rPr>
          <w:rFonts w:cs="Times New Roman" w:ascii="Times New Roman" w:hAnsi="Times New Roman"/>
          <w:sz w:val="24"/>
          <w:szCs w:val="24"/>
        </w:rPr>
        <w:t>счё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инансовая грамотность (4 занятия): </w:t>
      </w:r>
      <w:r>
        <w:rPr>
          <w:rFonts w:cs="Times New Roman" w:ascii="Times New Roman" w:hAnsi="Times New Roman"/>
          <w:sz w:val="24"/>
          <w:szCs w:val="24"/>
        </w:rPr>
        <w:t xml:space="preserve">деньги, финансы, покупка, товар, обмен, бартер, услуги платные и бесплатные, доход, прибыль, банк, реклама, цена, количество, стоим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Естественно-научная грамотность (5 занятий): </w:t>
      </w:r>
      <w:r>
        <w:rPr>
          <w:rFonts w:cs="Times New Roman" w:ascii="Times New Roman" w:hAnsi="Times New Roman"/>
          <w:sz w:val="24"/>
          <w:szCs w:val="24"/>
        </w:rPr>
        <w:t xml:space="preserve">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рса внеурочной деятельности</w:t>
      </w:r>
    </w:p>
    <w:p>
      <w:pPr>
        <w:pStyle w:val="113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грамма обеспечивает достижение </w:t>
      </w:r>
      <w:r>
        <w:rPr>
          <w:sz w:val="24"/>
          <w:szCs w:val="24"/>
          <w:lang w:val="ru-RU"/>
        </w:rPr>
        <w:t>первок</w:t>
      </w:r>
      <w:r>
        <w:rPr>
          <w:sz w:val="24"/>
          <w:szCs w:val="24"/>
        </w:rPr>
        <w:t>лассниками следующих личностных,   метапредметных и предметных результатов.</w:t>
      </w:r>
      <w:r>
        <w:rPr>
          <w:sz w:val="24"/>
          <w:szCs w:val="24"/>
          <w:lang w:val="ru-RU"/>
        </w:rPr>
        <w:t xml:space="preserve"> </w:t>
      </w:r>
    </w:p>
    <w:p>
      <w:pPr>
        <w:pStyle w:val="113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Функциональная грамотность» в начальной школе у обучающегося будут сформированы следующие личностные новообразова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ru-RU"/>
        </w:rPr>
        <w:t>Патриотическое воспитание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уществляется через уважение и ценностное отношение к своей Родине – России, через сопричастность к прошлому, настоящему и будущему своей страны и родн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bidi="ru-RU"/>
        </w:rPr>
        <w:t>Гражданское воспитание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уществляется через формирование ценностно-смысловых ориентиров и установок, отражающих индивидуально-личностные позиции и социально значимые личностные качества; через осознание своей этнокультурной и российской гражданской идентичности; уважение к своему и другим народ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bidi="ru-RU"/>
        </w:rPr>
        <w:t>Духовно-нравственное воспитание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уществляется через признание индивидуальности каждого человека;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 проявление сопереживания, уважения и доброжелательности;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bidi="ru-RU"/>
        </w:rPr>
        <w:t>Эстетическое воспитание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уществляется через формирование представлений о прекрасном и безобразном, о высоком и низком, через формирование отношения к окружающим людям (стремление к их пониманию), через отношение к семье, природе, труду, искусству, культурному наслед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bidi="ru-RU"/>
        </w:rPr>
        <w:t>Экологическое воспитание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происходит в процессе художественно-эстетического наблюдения природы, бережного к ней отношения,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ru-RU"/>
        </w:rPr>
        <w:t>Трудовое воспитание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осуществляется в процессе собственной деятельности и удовлетворения от создания реального, практического продукта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проявлять познавательную и творческую инициативу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принимать и сохранять учебную цель и задачу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анировать ее реализацию, в том числе во внутреннем плане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контролировать и оценивать свои действия, вносить соответствующие коррективы в их выполнение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уметь отличать правильно выполненное задание от неверного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14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оценивать правильность выполнения действий: знакомство с критериями оценивания, самооценка и взаимооценк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осваивать способы решения проблем творческого и поискового характера: работа над проектами и исследования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использовать различные способы поиска, сбора, обработки, анализа и представления информации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14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использовать знаково-символические средства, в том числе моделирование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ориентироваться в своей системе знаний: отличать новое от уже известного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перерабатывать полученную информацию: сравнивать и группировать объекты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преобразовывать информацию из одной формы в другую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доносить свою позицию до других: оформлять свою мысль в устной и письменной речи (на уровне одного предложения или небольшого текста)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слушать и понимать речь других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совместно договариваться о правилах работы в группе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учиться выполнять различные роли в группе (лидера, исполнителя, критика)</w:t>
      </w:r>
      <w:r>
        <w:rPr>
          <w:sz w:val="24"/>
          <w:szCs w:val="24"/>
        </w:rPr>
        <w:t>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Предметные результаты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учения блока</w:t>
      </w:r>
      <w:r>
        <w:rPr>
          <w:b/>
          <w:sz w:val="24"/>
          <w:szCs w:val="24"/>
          <w:lang w:val="ru-RU"/>
        </w:rPr>
        <w:t xml:space="preserve"> «Читательская грамотность»</w:t>
      </w:r>
      <w:r>
        <w:rPr>
          <w:b/>
          <w:sz w:val="24"/>
          <w:szCs w:val="24"/>
        </w:rPr>
        <w:t>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пособность понимать, использовать, оценивать тексты, размышлять о них и заниматься чтением того, чтобы достигать своих целей, расширять свои знания и возможности, участвовать в социальной жизни.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Предметные результаты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учения блока</w:t>
      </w:r>
      <w:r>
        <w:rPr>
          <w:b/>
          <w:sz w:val="24"/>
          <w:szCs w:val="24"/>
          <w:lang w:val="ru-RU"/>
        </w:rPr>
        <w:t xml:space="preserve"> «Математическая грамотность»</w:t>
      </w:r>
      <w:r>
        <w:rPr>
          <w:b/>
          <w:sz w:val="24"/>
          <w:szCs w:val="24"/>
        </w:rPr>
        <w:t>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способность формулировать, применять и интерпретировать математику в разнообразных контекстах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способность проводить математические рассуждения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способность использовать математические понятия, факты, чтобы описать, объяснить и предсказать явления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Предметные результаты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учения блока</w:t>
      </w:r>
      <w:r>
        <w:rPr>
          <w:b/>
          <w:sz w:val="24"/>
          <w:szCs w:val="24"/>
          <w:lang w:val="ru-RU"/>
        </w:rPr>
        <w:t xml:space="preserve"> «Финансовая грамотность»</w:t>
      </w:r>
      <w:r>
        <w:rPr>
          <w:b/>
          <w:sz w:val="24"/>
          <w:szCs w:val="24"/>
        </w:rPr>
        <w:t>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понимание и правильное использование экономических терминов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едставление о роли денег в семье и обществе; 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умение характеризовать виды и функции денег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знание источников доходов и направлений расходов семьи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умение рассчитывать доходы и расходы, и составлять простой семейный бюджет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определение элементарных проблем в области семейных финансов и путей их решения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оведение элементарных финансовых расчётов. 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Предметные результаты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учения блока</w:t>
      </w:r>
      <w:r>
        <w:rPr>
          <w:b/>
          <w:sz w:val="24"/>
          <w:szCs w:val="24"/>
          <w:lang w:val="ru-RU"/>
        </w:rPr>
        <w:t xml:space="preserve"> «Естественно-научная грамотность»</w:t>
      </w:r>
      <w:r>
        <w:rPr>
          <w:b/>
          <w:sz w:val="24"/>
          <w:szCs w:val="24"/>
        </w:rPr>
        <w:t>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357"/>
        <w:rPr/>
      </w:pPr>
      <w:r>
        <w:rPr>
          <w:sz w:val="24"/>
          <w:szCs w:val="24"/>
          <w:lang w:val="ru-RU"/>
        </w:rPr>
        <w:t>способность осваивать и использовать естественно-научные знания для распознав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</w:t>
      </w:r>
      <w:r>
        <w:rPr>
          <w:sz w:val="24"/>
          <w:szCs w:val="24"/>
        </w:rPr>
        <w:t>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0" w:firstLine="357"/>
        <w:rPr>
          <w:sz w:val="24"/>
          <w:szCs w:val="24"/>
        </w:rPr>
      </w:pPr>
      <w:r>
        <w:rPr>
          <w:sz w:val="24"/>
          <w:szCs w:val="24"/>
          <w:lang w:val="ru-RU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721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11"/>
        <w:widowControl/>
        <w:tabs>
          <w:tab w:val="clear" w:pos="708"/>
          <w:tab w:val="left" w:pos="648" w:leader="none"/>
        </w:tabs>
        <w:spacing w:lineRule="auto" w:line="360"/>
        <w:rPr>
          <w:rStyle w:val="FontStyle32"/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1"/>
        <w:widowControl/>
        <w:tabs>
          <w:tab w:val="clear" w:pos="708"/>
          <w:tab w:val="left" w:pos="648" w:leader="none"/>
        </w:tabs>
        <w:jc w:val="center"/>
        <w:rPr>
          <w:rStyle w:val="FontStyle32"/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Style w:val="FontStyle32"/>
          <w:rFonts w:eastAsia="Arial" w:cs="Times New Roman" w:ascii="Times New Roman" w:hAnsi="Times New Roman"/>
          <w:b/>
          <w:caps/>
          <w:sz w:val="24"/>
          <w:szCs w:val="24"/>
        </w:rPr>
        <w:t>тематическОЕ ПЛАНИРОВАНИЕ</w:t>
      </w:r>
    </w:p>
    <w:p>
      <w:pPr>
        <w:pStyle w:val="Style111"/>
        <w:widowControl/>
        <w:tabs>
          <w:tab w:val="clear" w:pos="708"/>
          <w:tab w:val="left" w:pos="648" w:leader="none"/>
        </w:tabs>
        <w:jc w:val="center"/>
        <w:rPr>
          <w:rStyle w:val="FontStyle32"/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Style w:val="FontStyle32"/>
          <w:rFonts w:eastAsia="Arial" w:cs="Times New Roman" w:ascii="Times New Roman" w:hAnsi="Times New Roman"/>
          <w:b/>
          <w:caps/>
          <w:sz w:val="24"/>
          <w:szCs w:val="24"/>
        </w:rPr>
        <w:t>КУРСА ВНЕУРОЧНОЙ ДЕЯТЕЛЬНОСТИ 1 класс</w:t>
      </w:r>
    </w:p>
    <w:p>
      <w:pPr>
        <w:pStyle w:val="Style111"/>
        <w:widowControl/>
        <w:tabs>
          <w:tab w:val="clear" w:pos="708"/>
          <w:tab w:val="left" w:pos="648" w:leader="none"/>
        </w:tabs>
        <w:jc w:val="center"/>
        <w:rPr>
          <w:rStyle w:val="InternetLink"/>
          <w:rFonts w:ascii="Times New Roman" w:hAnsi="Times New Roman" w:eastAsia="Arial" w:cs="Times New Roman"/>
          <w:b/>
          <w:b/>
          <w:caps/>
          <w:color w:val="000000"/>
          <w:sz w:val="24"/>
          <w:szCs w:val="24"/>
          <w:u w:val="none"/>
        </w:rPr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35"/>
        <w:gridCol w:w="1001"/>
        <w:gridCol w:w="2232"/>
        <w:gridCol w:w="2268"/>
        <w:gridCol w:w="99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цифровые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ельская грамот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ий Биан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 и мышон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таж по ТБ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казки. Качество: осторожность, предусмотри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 и заяц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казки. Качество: выносливость, упор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Сутее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гриб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казки. Качество: трудолюб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ий Цыфер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ушок и солнышко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казки. Качество: вежливость, умение признавать свои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ая грамот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курочку Ряб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ые и простые яйца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, составление и решение выражений, задачи. Много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коз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ят и капусту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етушк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новцы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9, анализ данных и ответы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етушок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чки дел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овые зёрнышки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числа 10 на два и три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ая грамот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окупками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товар, с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чивый колобок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 цена, услуги, тов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-Цокотухи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стоимость, сдача, сбере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атино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ные деньги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ные деньги, необходимая покупка, желаемая покуп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тественно-научная грамотнос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ванушка хот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ить водицы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свойства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чок, Винни-Пух и воздушный шарик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шарик, возду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епку и друг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плоды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еплоды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ывёт, плывё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аблик.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учесть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4"/>
                <w:szCs w:val="24"/>
                <w:u w:val="none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негурочку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ращения воды.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Times New Roman" w:hAnsi="Times New Roman" w:eastAsia="Calibri" w:cs="Times New Roman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11"/>
        <w:widowControl/>
        <w:tabs>
          <w:tab w:val="clear" w:pos="708"/>
          <w:tab w:val="left" w:pos="648" w:leader="none"/>
        </w:tabs>
        <w:spacing w:lineRule="auto" w:line="360"/>
        <w:rPr>
          <w:rStyle w:val="FontStyle32"/>
          <w:rFonts w:ascii="Times New Roman" w:hAnsi="Times New Roman" w:eastAsia="Arial" w:cs="Times New Roman"/>
          <w:b/>
          <w:b/>
          <w:caps/>
          <w:color w:val="000000"/>
          <w:sz w:val="24"/>
          <w:szCs w:val="24"/>
          <w:u w:val="none"/>
          <w:lang w:val="en-US"/>
        </w:rPr>
      </w:pPr>
      <w:r>
        <w:rPr/>
      </w:r>
    </w:p>
    <w:p>
      <w:pPr>
        <w:pStyle w:val="Style111"/>
        <w:widowControl/>
        <w:tabs>
          <w:tab w:val="clear" w:pos="708"/>
          <w:tab w:val="left" w:pos="648" w:leader="none"/>
        </w:tabs>
        <w:spacing w:lineRule="auto" w:line="360"/>
        <w:rPr>
          <w:rStyle w:val="FontStyle32"/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Т</w:t>
      </w:r>
      <w:r>
        <w:rPr>
          <w:rFonts w:cs="Times New Roman Полужирный" w:ascii="Times New Roman Полужирный" w:hAnsi="Times New Roman Полужирный"/>
          <w:b/>
          <w:smallCaps/>
          <w:sz w:val="24"/>
          <w:szCs w:val="24"/>
        </w:rPr>
        <w:t>ематическое планирование</w:t>
      </w:r>
      <w:r>
        <w:rPr>
          <w:b/>
          <w:smallCaps/>
          <w:sz w:val="24"/>
          <w:szCs w:val="24"/>
        </w:rPr>
        <w:t xml:space="preserve"> 2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1"/>
        <w:gridCol w:w="2284"/>
        <w:gridCol w:w="51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ум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Пришвин. Беличья памя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научно-познавательного и художественного тексто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ть прочитанный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прочитанном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по содержанию прочитанного и отвечать на ни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герою произведения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научно-познавательный текст и художественный; находить их сходство и различ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ичьи запа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инаковых слагаемых, решение задач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ами: интерпретировать и дополнять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ложение и сравнение чисел в пределах 10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графические модели при решении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едставленные данные, устанавливать закономер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маную ли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и металлические деньги, рубль, копей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«покупка», «продажа», «сделка», «деньг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откуда возникло название российских денег «рубль» и «копейка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у монеты аверс и реверс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гические операции: анализ, синтез и сравн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товить небольшое сообщение на заданную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очку и погод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ой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погода», «хорошая и плохая погода», «облачность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оттепель», «наст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ами наблюдений за погод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предположения и гипотезы о причинах наблюдаемых явл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пар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рлог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художественного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знавательного и газетного стилей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, тему, героев произвед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я выражений, встретившихся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 текста цитатами из не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содержанию текста для готовых отве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трывок, к которому подобрана иллюстра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логические связ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жь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ств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ая диаграмма, таблицы, логические задач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столбчатой диаграммы, представленные в явном и неявном ви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недостающие на диаграмме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, ответы на которые спрятаны на диаграмм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таблицы, устанавливая их истинность и ложнос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на увеличение и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шать логические задачи на практическое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ериметр треугольника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ённые и фальшивые день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ные деньги, средства защиты бумажных денег, повреждённые деньг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 доступном для второклассника уровне, что такое фальшивые и поврежденные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нать правила использования поврежденных дене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оказывать средства защиты на российских банкно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на основе полученной информ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сладкоеж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онос, настоящий и искусственный мёд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опыты с мёд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 при проведении опы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результатам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войства настоящего и поддельного, искусственного мё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табл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ие рассуждения и оформлять их в устной и письменной реч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лечебных свойствах мёд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 Толстой. Зайц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. Сравнение научно-познавательного и художественного тексто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кластер на основе полученных сведений из текста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кт на рисунке с помощью подсказки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оследовательность действий, описанных в рассказе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художественный и научно-познавательный текст;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авторский текст и текст из энциклопедии, находить общие сведения;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высказываниям информацию, полученную из текста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чат и зайчих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времени: сутки, часы. Сложение в пределах 100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. Диаграмма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оличество часов в сутк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з предложенных чисел суммы чисел, состоящих из двух слагаемых, доказывать правильность выбранных чисе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 по данному условию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элементарную диаграмм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наличным деньг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дебетовой банковской кар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обозначают надписи на кар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производить покупку в магаз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можно снять деньги в банкомате с помощью карт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кредитной банковской кар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йчишку и овощ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огурец, помидор, свёкла, капу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рисункам названия растений и находить среди них овощ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реди овощей корнепл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ыт по проращиванию морков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вет сока овощей опытным путём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йства сырой и варёной морков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ладков. Весёлая иг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и тему текста, называть его персонаж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такое «цитата», использовать цитаты в качестве ответов на вопросы по содержанию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яснять лексическое значение слов и вы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стинность и ложность утверждений, подтверждая или опровергая их с помощью цита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на доступном для второклассника языке инструкции/правила, грамотно оформлять их на письм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забав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 с помощью таблицы; столбчатая диаграмма, чертёж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ату по календар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еобходимую информацию в тексте и выполнять математические вычисления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краткую запись и решение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 с помощью таблиц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, представленные в столбчатой диаграмме, дополнять недостающие в диаграмме данны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, ответы на которые можно узнать по данным столбчатой диаграммы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простейшие чертежи, выполнять построения на чертеже в соответствии с данными зад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г на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ой карт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использовании банковских карт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элементах, расположенных на лицевой и оборотных сторонах банковской карты, объяснять их назнач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авила безопасности при использовании банковских кар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но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исьей норы, свойства лесной земли, песка и глины, состав почвы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устройстве лисьих но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одить простейшие опыты по определению свойств лесной земли, песка и глины, состава поч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, от чего зависит плодородие почв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крота на основе прочитанного 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 и соотносить слова-ассоци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ять линиями части предложений и определять их последовательность в 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предложенным предложени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инонимы к предложенному сло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-рассуждение по заданной тем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вание раздела, в котором может быть размещён текс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о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в пределах 100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 Диаграмм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логического характер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 использованием данных таблиц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основе данных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на основе предложенной цепочки примеров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вета геометрических фигур на основе верных высказывани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едит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. Ипотечный кредит. Автокредит. Кредит наличным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«креди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ред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ем отличаются друг от друга разные виды креди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умму переплаты по креди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кредит наиболее выгоден банку по срокам его оплаты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какой кредит наиболее выгоден клиенту банка по срокам его опла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часть раст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Виды корневых систем. Видоизменённые корн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части цветочных раст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для чего растению корен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азывать, что рост растения начинается с корн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ы корневых систе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оизменённые кор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уард Шим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ий тру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удожественного тек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нигу, в которой можно прочитать предложенный художественный текст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ексического значения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предложение по заданному вопросу;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адывать ребусы и соотносить полученные ответы со словами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текста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чему учит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еж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ыражений, столбчатая и круговая диаграмма, названия месяцев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й, соотносить полученные результаты с буквами и читать название насеком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ределять время с помощью скорости и расстоя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анные столбчатой диаграммы, находить часть от числа и записывать результаты в таблицу, результаты таблицы переносить в круговую диаграм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вечать на вопросы на основе полученных дан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маршрута на основе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а с помощью кода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есяцы, сравнивать количество месяце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клад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, вкладчик, срочный вклад, вклад до востребования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вклад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иды вкладов: срочный вклад, вклад до востреб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банковский процент по вклад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считают банковский процент по вкладам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банки выплачивают процен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яснять, почему яблоко в месте разреза темнеет, а при покрытии разреза соком лимона не темнее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яблоко плавае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яснять, почему яблоко отталкивается от магни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неспелое яблоко кисл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срезе яблока рисунок звезд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ние хомяка на основе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описание хомяка на основе рису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ывать срав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вопросы по данным предложения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на основе полученных свед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адывать ребусы и объяснять значени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при подготовке к сообщени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левого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ыражений, столбчатая и круговая диаграммы, именованные числа, четырёхугольники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выражений, соотносить полученные результаты с буквами и читать название живот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столбчатую диаграмму на основе имеющихся дан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вечать на вопросы на основе имеющихся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уть хомяка на основе заданного условия, доказывать, что путь выбран правильн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именованные числа в порядке возраста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оить четырёхугольники по заданному услов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ушки для дене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расходы, прибыль, дефицит, профицит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оходы, расходы и прибыл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желаемые покупки от необходи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, как поступать в различных ситуациях при покупке товар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дефицит и профици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, как не тратить напрасно деньг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омяка и его запас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, свойства прорастания горох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растения, плоды которых составляют основу питания хомя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ажность и воздух влияют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что для роста, особенно в первое время, проростки используют вещества, запасённые в самих семен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ияет наличие свет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ияет температур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и доказывать, как влияет глубина посева на прорастание семя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авильную последовательность прорастания семян горох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обр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екста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, его те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выделенное в тексте словосочетание и объяснять его лексическое знач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реди предложенных вариантов вопросы, на которые можно/нельзя найти ответы в прочитанном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по содержанию прочитанно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текс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ведения, которые удивили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чевое высказывание в письменной фор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-строител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, длина окружности, решение практических задач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диаметре окруж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анные таблицы, устанавливая закономерности её запол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близительное значение диаметра окружности, зная длину окруж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ять умножение сложением одинаковых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нужные для проведения измерений инструмен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чертежо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деньг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курс для обмена валюты, деньги разных стран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алюте как национальной денежной единиц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 и на иллюстрациях к задани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надлежность денежной единицы стра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банковской операции «обмен валюты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лоти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древесины дерева, определение возраста дерева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оставе древеси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стейшие опыты по изучению свойств древесины разных пород деревье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по результатам проведенных наблюдений и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, что такое твёрдые и мягкие породы деревье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птицы, рептилии, амфибии, млекопитающие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группы позвоночных живот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пяти групп позвоночных животн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звание животного по описан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изнаки земноводного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тверждения, которые описывают признаки животн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вопросы, на которые нельзя найти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описание внешнего вида рыбы с указанием признаков этого животного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б открытии, сделанном на занят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друз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текст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нимать, что такое «валюта», «курс рубля», «кредит», «банковский вклад», «процент по вкладу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дополнять недостающие в таблице данны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исьменное и устное сложение чисел в пределах 1000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widowControl/>
        <w:tabs>
          <w:tab w:val="clear" w:pos="708"/>
          <w:tab w:val="left" w:pos="648" w:leader="none"/>
        </w:tabs>
        <w:spacing w:lineRule="auto" w:line="360"/>
        <w:rPr>
          <w:rStyle w:val="FontStyle32"/>
          <w:rFonts w:ascii="Times New Roman" w:hAnsi="Times New Roman" w:eastAsia="Arial" w:cs="Times New Roman"/>
          <w:b/>
          <w:b/>
          <w:caps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Calibri" w:cs="Times New Roman"/>
          <w:b/>
          <w:b/>
          <w:cap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  <w:u w:val="none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Calibri" w:cs="Times New Roman"/>
          <w:color w:val="000000"/>
          <w:sz w:val="24"/>
          <w:szCs w:val="24"/>
          <w:u w:val="none"/>
        </w:rPr>
      </w:pPr>
      <w:r>
        <w:rPr/>
      </w:r>
    </w:p>
    <w:p>
      <w:pPr>
        <w:pStyle w:val="Style111"/>
        <w:widowControl/>
        <w:spacing w:lineRule="auto" w:line="360"/>
        <w:jc w:val="center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1">
    <w:name w:val="WW8Num21z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1z2">
    <w:name w:val="WW8Num21z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character" w:styleId="FontStyle26">
    <w:name w:val="Font Style26"/>
    <w:qFormat/>
    <w:rPr>
      <w:rFonts w:ascii="Arial" w:hAnsi="Arial" w:cs="Arial"/>
      <w:i/>
      <w:iCs/>
      <w:sz w:val="20"/>
      <w:szCs w:val="20"/>
    </w:rPr>
  </w:style>
  <w:style w:type="character" w:styleId="FontStyle32">
    <w:name w:val="Font Style32"/>
    <w:qFormat/>
    <w:rPr>
      <w:rFonts w:ascii="Tahoma" w:hAnsi="Tahoma" w:cs="Tahoma"/>
      <w:sz w:val="20"/>
      <w:szCs w:val="20"/>
    </w:rPr>
  </w:style>
  <w:style w:type="character" w:styleId="10pt">
    <w:name w:val="Основной текст + 10 pt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22">
    <w:name w:val="c22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1">
    <w:name w:val="Основной текст (11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2">
    <w:name w:val="Основной текст (11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40"/>
      <w:sz w:val="18"/>
      <w:szCs w:val="1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71">
    <w:name w:val="Основной текст + 7"/>
    <w:qFormat/>
    <w:rPr>
      <w:rFonts w:ascii="Times New Roman" w:hAnsi="Times New Roman" w:eastAsia="Arial" w:cs="Arial"/>
      <w:b/>
      <w:bCs/>
      <w:sz w:val="15"/>
      <w:szCs w:val="15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Calibri95pt2pt">
    <w:name w:val="Основной текст (2) + Calibri;9;5 pt;Полужирный;Курсив;Интервал 2 pt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50"/>
      <w:sz w:val="19"/>
      <w:szCs w:val="19"/>
      <w:shd w:fill="FFFFFF" w:val="clear"/>
      <w:lang w:val="en-US"/>
    </w:rPr>
  </w:style>
  <w:style w:type="character" w:styleId="885pt">
    <w:name w:val="Основной текст (8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  <w:lang w:val="en-US"/>
    </w:rPr>
  </w:style>
  <w:style w:type="character" w:styleId="85pt">
    <w:name w:val="Основной текст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16">
    <w:name w:val="Основной текст (16)_"/>
    <w:qFormat/>
    <w:rPr>
      <w:rFonts w:eastAsia="Calibri" w:cs="Calibri"/>
      <w:sz w:val="19"/>
      <w:szCs w:val="19"/>
      <w:shd w:fill="FFFFFF" w:val="clear"/>
    </w:rPr>
  </w:style>
  <w:style w:type="character" w:styleId="17">
    <w:name w:val="Основной текст (17)_"/>
    <w:qFormat/>
    <w:rPr>
      <w:rFonts w:eastAsia="Calibri" w:cs="Calibri"/>
      <w:sz w:val="21"/>
      <w:szCs w:val="21"/>
      <w:shd w:fill="FFFFFF" w:val="clear"/>
    </w:rPr>
  </w:style>
  <w:style w:type="character" w:styleId="Calibri105pt">
    <w:name w:val="Основной текст + Calibri;10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375pt">
    <w:name w:val="Основной текст (3) + 7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31">
    <w:name w:val="Заголовок №3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3">
    <w:name w:val="Основной текст (3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6">
    <w:name w:val="Основной текст (6)_"/>
    <w:qFormat/>
    <w:rPr>
      <w:rFonts w:ascii="Times New Roman" w:hAnsi="Times New Roman" w:cs="Times New Roman"/>
      <w:sz w:val="8"/>
      <w:szCs w:val="8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  <w:shd w:fill="FFFFFF" w:val="clear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50" w:before="300" w:after="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230" w:before="0" w:after="0"/>
      <w:ind w:hanging="2060"/>
      <w:jc w:val="both"/>
    </w:pPr>
    <w:rPr>
      <w:rFonts w:ascii="Times New Roman" w:hAnsi="Times New Roman" w:cs="Times New Roman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240" w:after="6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230" w:before="24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30" w:before="0" w:after="42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420" w:after="18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30" w:before="0" w:after="0"/>
      <w:ind w:firstLine="560"/>
      <w:jc w:val="both"/>
      <w:outlineLvl w:val="1"/>
    </w:pPr>
    <w:rPr>
      <w:rFonts w:ascii="Times New Roman" w:hAnsi="Times New Roman" w:cs="Times New Roman"/>
      <w:sz w:val="18"/>
      <w:szCs w:val="18"/>
      <w:lang w:val="en-US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48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0" w:after="0"/>
      <w:jc w:val="right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z w:val="19"/>
      <w:szCs w:val="19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0" w:after="0"/>
    </w:pPr>
    <w:rPr>
      <w:rFonts w:eastAsia="Calibri"/>
      <w:sz w:val="19"/>
      <w:szCs w:val="19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 w:before="0" w:after="0"/>
    </w:pPr>
    <w:rPr>
      <w:rFonts w:eastAsia="Calibri"/>
      <w:sz w:val="21"/>
      <w:szCs w:val="21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16" w:before="0" w:after="420"/>
      <w:jc w:val="center"/>
      <w:outlineLvl w:val="2"/>
    </w:pPr>
    <w:rPr>
      <w:rFonts w:ascii="Times New Roman" w:hAnsi="Times New Roman" w:cs="Times New Roman"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4:44:00Z</dcterms:created>
  <dc:creator>Илья</dc:creator>
  <dc:description/>
  <cp:keywords/>
  <dc:language>en-US</dc:language>
  <cp:lastModifiedBy>Preobr2022.1</cp:lastModifiedBy>
  <cp:lastPrinted>2023-09-19T13:45:00Z</cp:lastPrinted>
  <dcterms:modified xsi:type="dcterms:W3CDTF">2023-09-19T07:46:00Z</dcterms:modified>
  <cp:revision>8</cp:revision>
  <dc:subject/>
  <dc:title/>
</cp:coreProperties>
</file>